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«Поставка комплектующих и запасных частей для ПК и ноутбук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6 633,67 (Семьсот шестнадцать тысяч шестьсот тридцать три) рубля 67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11.2016г. по 23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1-16T12:24:00Z</cp:lastPrinted>
  <dcterms:modified xsi:type="dcterms:W3CDTF">2016-11-16T09:24:00Z</dcterms:modified>
  <cp:revision>124</cp:revision>
  <dc:subject/>
  <dc:title>ИЗВЕЩЕНИЕ О ПРОВЕДЕНИИ ОТКРЫТОГО КОНКУРСА</dc:title>
</cp:coreProperties>
</file>