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8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16 665 522,00 рублей (шестнадцать миллионов шестьсот шестьдесят пять тысяч пятьсот двадцать два) рубля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11.2017г. по 04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23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04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04» дека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06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07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22T07:48:00Z</dcterms:modified>
  <cp:revision>71</cp:revision>
  <dc:subject/>
  <dc:title>ИЗВЕЩЕНИЕ О ПРОВЕДЕНИИ ОТКРЫТОГО КОНКУРСА</dc:title>
</cp:coreProperties>
</file>