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38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предоставлению специальной вездеходной автомобильной техники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01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9.01.2019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0.01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1.2019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8-12-20T07:21:00Z</dcterms:modified>
  <cp:revision>70</cp:revision>
  <dc:subject/>
  <dc:title/>
</cp:coreProperties>
</file>