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кация на поставку товара</w:t>
      </w:r>
    </w:p>
    <w:tbl>
      <w:tblPr>
        <w:tblW w:w="10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992"/>
        <w:gridCol w:w="850"/>
        <w:gridCol w:w="1276"/>
        <w:gridCol w:w="1276"/>
        <w:gridCol w:w="1101"/>
      </w:tblGrid>
      <w:tr>
        <w:trPr>
          <w:trHeight w:val="138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. из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за ед. изм., руб. без НДС 20%/ руб. без НД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щая сумма, руб. вкл. НДС 20%/руб. без НДС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ДС 20%, руб./---</w:t>
            </w:r>
          </w:p>
        </w:tc>
      </w:tr>
      <w:tr>
        <w:trPr>
          <w:trHeight w:val="1004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 L2  Ultra жидкий детергент, моющее средство для мягкой воды, для посудомоечных машин (20 л.- 25,4 кг) 11818-100987488-100957200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A5 Rinse нейтральный ополаскиватель для посудомоечных машин (5л.- 5 кг) vg11947-7010160-100870597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f Dishwash Средство для замачивания и ручного мытья посуды 5л 7519461 – 100887811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тон 20л/25.8кг щел. моющ. средство/DI Cipton VC11 20L BY,RUS,UA 7522931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foam VF4 Пауэрфоам Щелочное моющее средство 20 л. 7518898 – 101100982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Bac D10 Дезинфицирующее ср-во с моющим эффектом 5л g11956 – 100968572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E Cleaner Disinfectant / Шуа Клинер Дезинфектант - Средство дезинфицирующее с моющим эффектом (5 л.) 100904977 – 100892312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К1 средство для замачивания и отбеливания посуды и удаления любых типов сильных загрязнений (5 л.) vg11958 – 100835440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5 средство для удаления ржавчины, окалины, известковых отложений (5 л) vg11954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f Stainless Steel Glass Средство для чистки поверхностей из нержавеющей стали и стекол 750мл 7518664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2 универсальное моющее средство ( 2 л\2кг) v7509601 – 7518913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osan TC 86 щелочное моющее и дезинфицирующее средство для полов и стен g12292 – 100947909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are Line Med Антисептик для рук на спиртовой основе (6*800) vg12262-7519330-100858314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ld</w:t>
            </w:r>
            <w:r>
              <w:rPr>
                <w:rFonts w:cs="Times New Roman" w:ascii="Times New Roman" w:hAnsi="Times New Roman"/>
              </w:rPr>
              <w:t xml:space="preserve">  Мыло для рук (6*800)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6960400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stos Limescale Remover Средство для чистки унитазов и писсуаров 750мл 7518656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 в рулонах SCOTT MAX синие   (6 рул.х 350 метр.) 6692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ki SPRINT 200 многоцелевое  моющее средство для мытья стен,мебели из пластика, офисного оборудования, стекол, зеркал.  5 л. vg11975 – 7512860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KI JONTEC TENSOL моющее средство для ручной и машинной уборки (5 л.) vg11971 – 7513139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. в рул. с центр. вытяжкой Veiro Basic, 1 слой, натуральный,(6 рул.x 300 метров) KP105 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с НДС/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тавшийся срок годности Товаров, поставляемых Поставщиком, на момент передачи Товаров должен составлять не менее чем 60 % от срока годности Товар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лучае просрочки поставки Товара Покупатель вправе отказаться от его приемки и оплаты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Требования по стандартам качества и функционирования (соответствие ГОСТам, ТУ и т.д.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овар отгружается в таре и/или упаковке,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, содержащих наименование Покупателя, либо иным способом, принятым для такого вида Товаров. Тара и упаковка возврату не подлежит, и их стоимость входит в стоимость Товара. Транспортные средства, используемые Поставщиком для доставки Товара, должны соответствовать установленным требованиям и нормам законодательства Российской Федерации, а также предоставляться, исходя из характеристик Товара, подлежащего перевозке. Поставщик несет ответственность за сохранность и качество Товара, обеспечение надлежащей упаковки в момент перевозки до склада Покупателя по адресу, указанному в настоящем Договоре или Специфик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 поставки Товара без тары и (или) упаковки, либо в ненадлежащей таре и (или) упаковке, Покупатель вправе не принимать указанный Товар, а потребовать от Поставщика затарить и (или) упаковать Товар надлежащим образом, либо заменить ненадлежащую тару и (или) упаковку в течение 5 (пяти) календарных дней с момента поставки Товара или предъявить к Поставщику требования, вытекающие из передачи Товара ненадлежащего кач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Требования к наличию лицензий, сертификатов качества и т.д: предоставляются сертификаты на каждую поставку товар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зирующих станций предоставляться поставщиком на всю продукцию в необходимом количестве, на безвозмездной основе, по акту приема передач. Продавец обязуется осуществлять сервисное обслуживание дозирующих стан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Место поставки: 354392, РФ, Краснодарский край, г. Сочи, Адлерский район, с. Эсто-садок, Горная,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 Срок поставки: после получения заявка отгрузка осуществляется в течении 7 рабочих дней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ю разработа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                                            ______________________/М.С. Богаченко/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ого питания                                     _____________________/С.С. Седова/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28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 w:val="false"/>
      <w:bidi w:val="0"/>
      <w:ind w:firstLine="560"/>
    </w:pPr>
    <w:rPr>
      <w:rFonts w:ascii="Arial" w:hAnsi="Arial" w:eastAsia="Times New Roman" w:cs="Arial"/>
      <w:color w:val="000000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8:00Z</dcterms:created>
  <dc:creator>Алена Анатольевна</dc:creator>
  <dc:description/>
  <cp:keywords/>
  <dc:language>en-US</dc:language>
  <cp:lastModifiedBy>Рындина Анастасия Сергеевна</cp:lastModifiedBy>
  <cp:lastPrinted>2019-02-08T14:29:00Z</cp:lastPrinted>
  <dcterms:modified xsi:type="dcterms:W3CDTF">2019-12-17T13:30:00Z</dcterms:modified>
  <cp:revision>4</cp:revision>
  <dc:subject/>
  <dc:title>ДОГОВОР ПОСТАВКИ №_________</dc:title>
</cp:coreProperties>
</file>