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270"/>
        <w:gridCol w:w="1275"/>
        <w:gridCol w:w="3969"/>
        <w:gridCol w:w="2089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 Доставка товара производится до адреса: РФ, Краснодарский край, г.Сочи, Адлерский район, с. Эсто-садок, всесезонный курорт «Горки Город», ул. Набережная Времена Года, объект «Прачечная с химчисткой», отм. +540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20T09:35:00Z</dcterms:modified>
  <cp:revision>543</cp:revision>
  <dc:subject/>
  <dc:title>На бланке организации</dc:title>
</cp:coreProperties>
</file>