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ервый заместитель 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енерального директора                                                                           НАО «Красная поляна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А.В. Немцов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«___» ________ 2017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ЛОТ 139 -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Оказание услуг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по дезинсекции, дератизации и дезинфекции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04.12.2017 года 10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04.12.2017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05.12.2017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06.12.2017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7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a.ryndina</cp:lastModifiedBy>
  <cp:lastPrinted>2017-10-27T10:26:00Z</cp:lastPrinted>
  <dcterms:modified xsi:type="dcterms:W3CDTF">2017-11-22T09:57:00Z</dcterms:modified>
  <cp:revision>71</cp:revision>
  <dc:subject/>
  <dc:title/>
</cp:coreProperties>
</file>