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9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казание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дезинсекции, дератизации и дезинфек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кончания срока подачи заявок: 06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6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заявок и допуск к участию в закупке: 07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ценки и сопоставления заявок: 08.12.2017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1-30T12:29:00Z</dcterms:modified>
  <cp:revision>22</cp:revision>
  <dc:subject/>
  <dc:title/>
</cp:coreProperties>
</file>