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лицензии </w:t>
            </w:r>
            <w:r>
              <w:rPr>
                <w:spacing w:val="2"/>
                <w:sz w:val="20"/>
                <w:szCs w:val="20"/>
              </w:rPr>
              <w:t xml:space="preserve">на осуществление медицинской деятельности, </w:t>
            </w:r>
            <w:r>
              <w:rPr>
                <w:sz w:val="20"/>
                <w:szCs w:val="20"/>
              </w:rPr>
              <w:t>выданной Министерством здравоохранения, в порядке, установленном требованиями Федерального закона Российской Федерации от 04.05.2011 № 99-ФЗ «О лицензировании отдельных видов деятель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кументы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дезинсекции, дератизации и дез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у участника закупки за последние 3 (три) года, предшествующих дате размещения извещения о закупке, опыта оказания услуг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 Порядок формирования цены договора: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1924"/>
        <w:gridCol w:w="4110"/>
        <w:gridCol w:w="409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/ м2.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/ м2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ерат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езинс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езинф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включающих в себя разработку, испытание, производство, хранение, транспортирование, реализацию, применение и утилизацию средств, оборудования, материалов для дезинфекции, стерилизации, дезинсекции, дератизации, а также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объем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, привлекаемый для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Препараты, используемые при оказа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>Безопасность при оказа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н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качества на оказанные услуг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11-22T13:55:00Z</dcterms:modified>
  <cp:revision>145</cp:revision>
  <dc:subject/>
  <dc:title>На бланке организации</dc:title>
</cp:coreProperties>
</file>