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проектной и рабочей документации, монтажных и пуско-наладочных работ автоматической пожарной сигнализации (АПС), системы оповещения управления эвакуацией людей при пожаре  (СОУЭ) Гостиницы №5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12.2019 года, 14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18T09:19:00Z</dcterms:modified>
  <cp:revision>84</cp:revision>
  <dc:subject/>
  <dc:title/>
</cp:coreProperties>
</file>