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4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электроинструмента и инструмента для работы склада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3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поданным в форме электронных документов заявкам: 07.03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9.02.2017 года, 14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7-02-28T13:50:00Z</dcterms:modified>
  <cp:revision>56</cp:revision>
  <dc:subject/>
  <dc:title/>
</cp:coreProperties>
</file>