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Поставка электроинструмента и инструмента для работы склад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-н, с.Эсто-Садок, наб. Времена года, аппарт. 4200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 xml:space="preserve">118 254,04 рублей (Сто восемнадцать тысяч двести пятьдесят четыре рублей 04 коп.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8.02.2017г. по 07.03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9» марта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7-02-28T13:58:00Z</dcterms:modified>
  <cp:revision>72</cp:revision>
  <dc:subject/>
  <dc:title>ИЗВЕЩЕНИЕ О ПРОВЕДЕНИИ ОТКРЫТОГО КОНКУРСА</dc:title>
</cp:coreProperties>
</file>