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дирекции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по эксплуатации и реконструкции                                                                           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Жир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Материал и инструмент для ремонта систем вентиляции и кондиционирования (ремни клиновые, воздушные фильтры, материалы для ремонта)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3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6.03.2018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03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8-02-27T08:09:00Z</dcterms:modified>
  <cp:revision>68</cp:revision>
  <dc:subject/>
  <dc:title/>
</cp:coreProperties>
</file>