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Материал и инструмент для ремонта систем вентиляции и кондиционирования (ремни клиновые, воздушные фильтры, материалы для ремонта)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392, Краснодарский край, г. Сочи, Адлерский район, с. Эсто-Садок, СТК «Горная Карусель», ул. Набережная Времена Года, д.11,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80 425,33 руб.</w:t>
            </w:r>
            <w:r>
              <w:rPr/>
              <w:t xml:space="preserve"> (шестьсот восемьдесят тысяч четыреста двадцать пять) рублей 33 копейки, в том числе НДС (18%) – </w:t>
            </w:r>
            <w:r>
              <w:rPr>
                <w:b/>
              </w:rPr>
              <w:t>103 793,69 руб.</w:t>
            </w:r>
            <w:r>
              <w:rPr/>
              <w:t xml:space="preserve"> (сто три тысячи семьсот девяносто три) рубля 6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76 631,64 руб.</w:t>
            </w:r>
            <w:r>
              <w:rPr/>
              <w:t xml:space="preserve"> (пятьсот семьдесят шесть тысяч шестьсот тридцать один) рубль 64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7.02.2018г. по 06.03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марта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8-02-27T08:03:00Z</dcterms:modified>
  <cp:revision>86</cp:revision>
  <dc:subject/>
  <dc:title>ИЗВЕЩЕНИЕ О ПРОВЕДЕНИИ ОТКРЫТОГО КОНКУРСА</dc:title>
</cp:coreProperties>
</file>