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4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питьевой воды негазированной с нанесением на этикетку логотипа «Novotel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1.03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01.03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02-22T08:21:00Z</dcterms:modified>
  <cp:revision>83</cp:revision>
  <dc:subject/>
  <dc:title/>
</cp:coreProperties>
</file>