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(ред. 2)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Документы, подтверждающие квалификационные треб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и документов, подтверждающих наличие у участника закупки опыта предоставления услуг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2.1. Предложение о цене за единицу услуг, составляющих предмет настоящего тендера: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44"/>
        <w:gridCol w:w="4190"/>
        <w:gridCol w:w="4111"/>
        <w:gridCol w:w="3402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без учета НДС,  (руб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в т.ч. НДС – 18%, (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ущая уборка номерного фонда (в разрезе категорий номеров):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1 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1 L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2 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2 L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3 L, R 4, R 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ка после выезда гостя (в разрезе категорий номеров):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6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60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1 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1 L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2 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2 L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3 L, R 4, R 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ка мест общего пользова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TextBody"/>
        <w:spacing w:before="0" w:after="0"/>
        <w:ind w:firstLine="284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1-27T15:22:00Z</dcterms:modified>
  <cp:revision>147</cp:revision>
  <dc:subject/>
  <dc:title>На бланке организации</dc:title>
</cp:coreProperties>
</file>