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0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услуг по уборке апартаментов гостиничного комплекса «Горки город» НАО 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кончания срока подачи заявок: 05.12.2017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05.12.2017 года 11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06.12.2017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07.12.2017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1-27T15:26:00Z</dcterms:modified>
  <cp:revision>21</cp:revision>
  <dc:subject/>
  <dc:title/>
</cp:coreProperties>
</file>