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 О ЗАКУПКЕ (ред. 2)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40– Т ТЕНД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  <w:r>
              <w:rPr/>
              <w:t>Поставка расходных материалов для нужд собственного номерного фонда НАО «Красная поляна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. 5 тендер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392, РФ, Краснодарский край, г. Сочи, Адлерский район, с. Эсто-садок, наб. Времена года, апарт-отель 44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5 358 257,88 руб. </w:t>
            </w:r>
            <w:r>
              <w:rPr/>
              <w:t>(пять миллионов триста пятьдесят восемь тысяч двести пятьдесят семь) рублей 88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9.12.2016г. по 21.12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2» декабря 2016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2» декабря 2016 года, 16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2T12:05:00Z</cp:lastPrinted>
  <dcterms:modified xsi:type="dcterms:W3CDTF">2016-12-15T08:05:00Z</dcterms:modified>
  <cp:revision>48</cp:revision>
  <dc:subject/>
  <dc:title>ИЗВЕЩЕНИЕ О ПРОВЕДЕНИИ ОТКРЫТОГО КОНКУРСА</dc:title>
</cp:coreProperties>
</file>