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0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реконструкции единого комплекса открытых плавательных переливных бассейнов «Сочи Марриотт Красная Полян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1.01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1.01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1.01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1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6-05-05T12:17:00Z</cp:lastPrinted>
  <dcterms:modified xsi:type="dcterms:W3CDTF">2018-12-28T13:24:00Z</dcterms:modified>
  <cp:revision>17</cp:revision>
  <dc:subject/>
  <dc:title/>
</cp:coreProperties>
</file>