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40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Выполнение работ по реконструкции единого комплекса открытых плавательных переливных бассейнов «Сочи Марриотт Красная Полян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8.12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8.12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8.12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8.12.2018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01-18T14:33:00Z</cp:lastPrinted>
  <dcterms:modified xsi:type="dcterms:W3CDTF">2018-12-20T11:44:00Z</dcterms:modified>
  <cp:revision>69</cp:revision>
  <dc:subject/>
  <dc:title/>
</cp:coreProperties>
</file>