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>Документы, подтверждающие квалификационные требова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пии документов, подтверждающих наличие у участника закупки опыта предоставления услуг аналогичных предмету зак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FF0000"/>
              </w:rPr>
            </w:pPr>
            <w:r>
              <w:rPr/>
              <w:t>Копии документов, подтверждающих наличие у участника закупки положительной деловой репу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2.1. Предложение о цене за единицу услуг, составляющих предмет настоящего тендера: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544"/>
        <w:gridCol w:w="4190"/>
        <w:gridCol w:w="4111"/>
        <w:gridCol w:w="3402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, без учета НДС,  (руб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, в т.ч. НДС – 18%, (руб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кущая уборка номерного фонда (в разрезе категорий номеров):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1 S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1 L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2 S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2 L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3 L, R 4, R 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борка после выезда гостя (в разрезе категорий номеров):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60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60"/>
              <w:textAlignment w:val="baselin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6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1 S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1 L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2 S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2 L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3 L, R 4, R 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борка мест общего пользован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расходов на перевозку, страхование, уплату таможенных пошлин, налогов и других обязательных платежей, связанных с выполнением договора, а также указанная стоимость включает использование расходных материалов и средств для уборки номерного фонда, униформы, уборочной техники и инвентаря Исполнителя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TextBody"/>
        <w:spacing w:before="0" w:after="0"/>
        <w:ind w:firstLine="284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6"/>
      </w:tblGrid>
      <w:tr>
        <w:trPr>
          <w:trHeight w:val="277" w:hRule="atLeast"/>
        </w:trPr>
        <w:tc>
          <w:tcPr>
            <w:tcW w:w="1581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81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7-11-24T11:32:00Z</dcterms:modified>
  <cp:revision>145</cp:revision>
  <dc:subject/>
  <dc:title>На бланке организации</dc:title>
</cp:coreProperties>
</file>