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Региональный генеральный менеджер</w:t>
      </w:r>
    </w:p>
    <w:p>
      <w:pPr>
        <w:pStyle w:val="Normal"/>
        <w:spacing w:lineRule="auto" w:line="276"/>
        <w:jc w:val="right"/>
        <w:rPr/>
      </w:pPr>
      <w:r>
        <w:rPr>
          <w:b/>
        </w:rPr>
        <w:t>____________________/Д. Юшкенас/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реконструкцию единого комплекса открытых плавательных переливных бассейнов «Сочи Марриотт Красная Поляна»</w:t>
      </w:r>
    </w:p>
    <w:p>
      <w:pPr>
        <w:pStyle w:val="Normal"/>
        <w:tabs>
          <w:tab w:val="clear" w:pos="709"/>
          <w:tab w:val="left" w:pos="-31680" w:leader="none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  <w:tab w:val="left" w:pos="29028" w:leader="none"/>
          <w:tab w:val="left" w:pos="29736" w:leader="none"/>
          <w:tab w:val="left" w:pos="30444" w:leader="none"/>
          <w:tab w:val="left" w:pos="31152" w:leader="none"/>
          <w:tab w:val="left" w:pos="316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478"/>
        <w:gridCol w:w="6467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данных и требований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сновных данных и требований</w:t>
            </w:r>
          </w:p>
        </w:tc>
      </w:tr>
      <w:tr>
        <w:trPr>
          <w:trHeight w:val="25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8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</w:rPr>
            </w:pPr>
            <w:r>
              <w:rPr>
                <w:rFonts w:eastAsia="ヒラギノ角ゴ Pro W3"/>
              </w:rPr>
              <w:t>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/>
            </w:pPr>
            <w:r>
              <w:rPr/>
              <w:t xml:space="preserve">Предмет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конструкцию единого комплекса открытых плавательных переливных бассейнов «Сочи Марриотт Красная Поляна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</w:rPr>
            </w:pPr>
            <w:r>
              <w:rPr>
                <w:rFonts w:eastAsia="ヒラギノ角ゴ Pro W3"/>
              </w:rPr>
              <w:t>2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/>
            </w:pPr>
            <w:r>
              <w:rPr/>
              <w:t>Место выполнения работ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4392, Краснодарский край, г. Сочи, Адлерский район, </w:t>
              <w:br/>
              <w:t>с. Эстосадок, наб. Времена года, д. 1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</w:rPr>
            </w:pPr>
            <w:r>
              <w:rPr>
                <w:rFonts w:eastAsia="ヒラギノ角ゴ Pro W3"/>
              </w:rPr>
              <w:t>3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/>
            </w:pPr>
            <w:r>
              <w:rPr/>
              <w:t>Географическое положение объекта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708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/>
              <w:t xml:space="preserve">354392, Краснодарский край, г. Сочи, Адлерский район, </w:t>
              <w:br/>
              <w:t>с. Эстосадок, наб. Времена года, д. 1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</w:rPr>
            </w:pPr>
            <w:r>
              <w:rPr>
                <w:rFonts w:eastAsia="ヒラギノ角ゴ Pro W3"/>
              </w:rPr>
              <w:t>4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jc w:val="both"/>
              <w:rPr/>
            </w:pPr>
            <w:r>
              <w:rPr/>
              <w:t>Требования к исполнителю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both"/>
              <w:rPr/>
            </w:pPr>
            <w:r>
              <w:rPr/>
              <w:t>Соответствие участника закупки требованиям, предъявляемым законодательством Российской Федерации к лицам, осуществляющим выполнение работ, оказание услуг, являющихся предметом закупки: организация должна являться членом саморегулируемой организации в области инженерных изысканий, архитектурно-строительного проектирования, строительства, реконструкции, капитального ремонта, объектов капитального строительства.</w:t>
            </w:r>
          </w:p>
          <w:p>
            <w:pPr>
              <w:pStyle w:val="Normal"/>
              <w:snapToGrid w:val="false"/>
              <w:ind w:right="149" w:hanging="0"/>
              <w:jc w:val="both"/>
              <w:rPr/>
            </w:pPr>
            <w:r>
              <w:rPr/>
              <w:t xml:space="preserve">Членство в саморегулируемой организации подтверждается соответствующей выпиской из реестра членов СРО по форме, которая утверждена приказом Ростехнадзора от 16.02.2017 </w:t>
            </w:r>
            <w:r>
              <w:rPr>
                <w:lang w:val="en-US"/>
              </w:rPr>
              <w:t>N</w:t>
            </w:r>
            <w:r>
              <w:rPr/>
              <w:t xml:space="preserve"> 58 (с предоставлением в составе заявки копии подтверждающего документа);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/>
            </w:pPr>
            <w:r>
              <w:rPr/>
              <w:t>Состояние объекта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/>
            </w:pPr>
            <w:r>
              <w:rPr/>
              <w:t>Эксплуатаци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/>
            </w:pPr>
            <w:r>
              <w:rPr/>
              <w:t>Характеристика объекта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/>
              <w:t>Сейсмичность территории в соответствии с картой ОСР-97-А СНКК 22-301-2000* – III категория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</w:rPr>
            </w:pPr>
            <w:r>
              <w:rPr>
                <w:rFonts w:eastAsia="ヒラギノ角ゴ Pro W3"/>
              </w:rPr>
              <w:t>7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выполнения работ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внешнего вида и статуса единого комплекса открытых плавательных переливных бассейнов «Сочи Марриотт Красная Поляна»</w:t>
            </w:r>
          </w:p>
        </w:tc>
      </w:tr>
      <w:tr>
        <w:trPr>
          <w:trHeight w:val="44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</w:rPr>
            </w:pPr>
            <w:r>
              <w:rPr>
                <w:rFonts w:eastAsia="ヒラギノ角ゴ Pro W3"/>
              </w:rPr>
              <w:t>8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highlight w:val="yellow"/>
              </w:rPr>
            </w:pPr>
            <w:r>
              <w:rPr/>
              <w:t>Сроки выполнения работ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286" w:leader="none"/>
              </w:tabs>
              <w:rPr/>
            </w:pPr>
            <w:r>
              <w:rPr>
                <w:rFonts w:eastAsia="ヒラギノ角ゴ Pro W3"/>
                <w:color w:val="000000"/>
                <w:lang w:eastAsia="en-US"/>
              </w:rPr>
              <w:t>75 календарных дней со дня перечисления аванс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/>
            </w:pPr>
            <w:r>
              <w:rPr>
                <w:rFonts w:eastAsia="ヒラギノ角ゴ Pro W3"/>
              </w:rPr>
              <w:t>9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Требования к производству работ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/>
            </w:pPr>
            <w:r>
              <w:rPr>
                <w:rFonts w:eastAsia="ヒラギノ角ゴ Pro W3"/>
                <w:kern w:val="2"/>
              </w:rPr>
              <w:t xml:space="preserve">1. Разработать и согласовать проект производства работ по всем видам производимых работ в течение 2 (двух) рабочих дней с даты подписания договора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2. Разработать календарный график на все виды производимых работ (на момент подписания договора)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3.Осуществить ремонтно-строительные работы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 xml:space="preserve">- причем ремонтно-строительные и иные работы по объекту должны быть выполнены в соответствии с технической документацией, требованиями строительных норм и правил, других нормативно-технических актов с обеспечением надлежащего качества ремонтно-строительных работ и конечного результата работы подрядчика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При осуществлении ремонтно-строительных работ подрядчик обязан соблюдать требования законов и иных правовых актов об охране окружающей среды и о безопасности строительных работ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 xml:space="preserve">- обеспечить площадку необходимыми материалами, в том числе деталями и конструкциями, а также оборудованием, если договором подряда не предусмотрено, что обеспечение ремонта в целом или в определенной части осуществляет заказчик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- своевременно устранить недоделки и дефекты, выявленные в процессе приемки работ и допущенные по вине подрядчика, а в случаях, предусмотренных договором, устранить по требованию заказчика, и за его счет недостатки, за которые подрядчик не отвечает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 xml:space="preserve">- сдать заказчику в предусмотренный договором срок законченный объект и обеспечить достижение указанных в технической документации показателей для объекта.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</w:rPr>
            </w:pPr>
            <w:r>
              <w:rPr>
                <w:rFonts w:eastAsia="ヒラギノ角ゴ Pro W3"/>
              </w:rPr>
              <w:t>10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 xml:space="preserve">Страхование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/>
              <w:t>Заключение договора комплексного страхования риска случайного повреждения, случайной гибели объекта, материалов, оборудования и иного имущества, используемого при строительстве, а также ответственности за причинение вреда другим лицам и их имуществу в связи со строительством; страхование ответственности за неисполнение или ненадлежащее исполнение договорных обязательств по договору.</w:t>
            </w:r>
          </w:p>
        </w:tc>
      </w:tr>
      <w:tr>
        <w:trPr>
          <w:trHeight w:val="51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/>
            </w:pPr>
            <w:r>
              <w:rPr>
                <w:rFonts w:eastAsia="ヒラギノ角ゴ Pro W3"/>
              </w:rPr>
              <w:t>1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Наименование подобъектов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иница «Сочи Марриотт Красная Поляна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/>
            </w:pPr>
            <w:r>
              <w:rPr>
                <w:rFonts w:eastAsia="ヒラギノ角ゴ Pro W3"/>
              </w:rPr>
              <w:t>12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ить Заказчику при передаче результата работ всю необходимую исполнительную (требований РД-11-02-2006) и техническую документацию, на все применяемые материалы паспорта и сертификат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ты выполненных работ по форме КС-2, Справку о стоимости выполненных работ и затрат по форме КС-3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/>
            </w:pPr>
            <w:r>
              <w:rPr>
                <w:rFonts w:eastAsia="ヒラギノ角ゴ Pro W3"/>
              </w:rPr>
              <w:t>13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Гарантийные обязательства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менее 3 (трёх) лет со дня подписания акта о приемки выполненных работ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/>
            </w:pPr>
            <w:r>
              <w:rPr>
                <w:rFonts w:eastAsia="ヒラギノ角ゴ Pro W3"/>
              </w:rPr>
              <w:t>14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Приложение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.1. Локальный сметный расчёт</w:t>
            </w:r>
          </w:p>
          <w:p>
            <w:pPr>
              <w:pStyle w:val="Normal"/>
              <w:rPr/>
            </w:pPr>
            <w:r>
              <w:rPr/>
              <w:t>Приложение №1.2 Требования для составления сметной документации</w:t>
            </w:r>
          </w:p>
          <w:p>
            <w:pPr>
              <w:pStyle w:val="Normal"/>
              <w:rPr/>
            </w:pPr>
            <w:r>
              <w:rPr/>
              <w:t>Приложение № 1.3 График производства работ</w:t>
            </w:r>
          </w:p>
          <w:p>
            <w:pPr>
              <w:pStyle w:val="Normal"/>
              <w:rPr/>
            </w:pPr>
            <w:r>
              <w:rPr/>
              <w:t>Приложение № 1.4. Конъюнктурный анализ стоимости материалов, изделий, конструкций и оборудования к Локальной смете (ФОРМА)</w:t>
            </w:r>
          </w:p>
          <w:p>
            <w:pPr>
              <w:pStyle w:val="Normal"/>
              <w:rPr/>
            </w:pPr>
            <w:r>
              <w:rPr/>
              <w:t>Приложение № 1.5 Проектная документация стадии: АР, КР, ТХ.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ставил: _____________________________(Ф.И.О., должность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(подпись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220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1.2</w:t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 техническому заданию </w:t>
      </w:r>
    </w:p>
    <w:p>
      <w:pPr>
        <w:pStyle w:val="Normal"/>
        <w:spacing w:lineRule="auto" w:line="254" w:before="0" w:after="120"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4" w:before="0" w:after="12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4" w:before="0" w:after="12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4" w:before="0" w:after="12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Требования для составления сметной документации </w:t>
      </w:r>
    </w:p>
    <w:p>
      <w:pPr>
        <w:pStyle w:val="Normal"/>
        <w:spacing w:lineRule="auto" w:line="254" w:before="0" w:after="120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rFonts w:eastAsia="Times New Roman"/>
          <w:b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1.Требования для составления сметной документации базисно-индексным методом *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"/>
        <w:gridCol w:w="3168"/>
        <w:gridCol w:w="6233"/>
      </w:tblGrid>
      <w:tr>
        <w:trPr>
          <w:tblHeader w:val="true"/>
          <w:trHeight w:val="49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оказател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оказатель</w:t>
            </w:r>
          </w:p>
        </w:tc>
      </w:tr>
      <w:tr>
        <w:trPr>
          <w:trHeight w:val="2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ормативная база и пересчет в текущие цен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, с применением, в сметно-нормативной базе ТЕР-2001/ФЕР-2001 (ТЕР Краснодарского края), в редакции действующей на момент составления сметной документации с применением сметных нормативов, включенных в федеральный реестр, в базисном уровне цен по состоянию на 01.01.2000 года и в текущем уровне цен в рублевом эквивалент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При этом перерасчет стоимости из базового уровня цен в текущий осуществлять с использованием поквартальных прогнозных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индексов изменения сметной стоимости строительно-монтажных и пусконаладочных работ по объектам строительства по Южному федеральному округу, для Краснодарского края, индексов изменения сметной стоимости оборудования для объектов непроизводственного назначения, разработанных Министерством строительства и жилищно-коммунального хозяйства Российской Федерации. 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 1 маш-час эксплуатации строительных машин и механизм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Цены на материалы, изделия и полуфабрикаты.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 применяемых материалов, изделий и конструкций определяется по Территориальному сборнику сметных цен на материалы, изделия и конструкции для Краснодарского края (ТССЦ) /федеральному сборнику сметных цен (ФССЦ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тоимость применяемых материалов, изделий и конструкций, отсутствующих в ТССЦ/ФССЦ или по условиям строительства отличных от учтенных в базовых нормах, определяется по СССЦ/ФГИС. В случаи отсутствия в СССЦ/ФГИС – на основании конъюнктурного анализа, содержащего коммерческие предложения (прайс-листы) от не менее трех поставщиков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(приложение № 3 к Техническому заданию).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 В локальных сметах в качестве обоснования проставляются наименования поставщика, дата коммерческого предложения, прайс-листа поставщика, имеющего минимальное значение цены материалов, изделий и конструкций по результатам конъюнктурного анализа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ересчет стоимости материала из текущего уровня цен в базовый уровень цен осуществляется с использованием индексов изменения сметной стоимости строительно-монтажных работ по Южному федеральному округу, для Краснодарского края, рекомендуемых Министерством строительства и жилищно-коммунального хозяйства Российской Федерац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каждой строке локальной сметы, где стоимость материалов определена по коммерческим предложениям, прайс-листам поставщиков должно быть расшифровано ценообразование.</w:t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плату труда рабочих-строителей и рабочих, обслуживающих строительные машины и механизм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соответствии с действующими нормативными документами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73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 оборудования, мебели и инвентар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 оборудования, мебели и инвентаря определяется по Территориальному сборнику сметных цен на материалы, изделия и конструкции для Краснодарского края (ТССЦ) /федеральному сборнику сметных цен (ФССЦ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тоимость оборудования, мебели и инвентаря, отсутствующих в ТССЦ/ФССЦ или по условиям строительства отличных от учтенных в базовых нормах, определять по СССЦ/ФГИС. В случаи отсутствия в СССЦ/ФГИС – на основании конъюнктурного анализа, содержащего коммерческие предложения (прайс-листы) от не менее трех поставщиков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 xml:space="preserve">(приложение № 3 к Техническому заданию).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локальных сметах в качестве обоснования проставляются наименования поставщика, дата коммерческого предложения, прайс-листа поставщика, имеющего минимальное значение цены оборудования, мебели и инвентаря по результатам конъюнктурного анализ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ересчет стоимости оборудования, мебели и инвентаря из текущего уровня цен в базовый уровень цен осуществляется с использованием индексов изменения сметной стоимости оборудования для объектов непроизводственного назначения, рекомендуемых Министерством строительства и жилищно-коммунального хозяйства Российской Федерации. 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каждой строке локальной сметы, где стоимость оборудования определенна по коммерческим предложениям, прайс-листам должно быть  расшифровано  ценообразование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и составлении локальных смет на монтаж оборудования стоимость оборудования выделяется в отдельный раздел, а в позициях по монтажу указывается наименование устанавливаемого по данной расценке оборудования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змеры накладных расход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соответствии с действующими нормативными документами по определению величины накладных расходов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змер сметной прибыл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соответствии с действующими нормативными документами по определению величины сметной прибыли.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Затраты на временные здания и сооружения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соответствии с действующими нормативными документами по определению затрат на временные здания и вооруж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Наличие затрат устанавливается Заказчиком, при условии согласования необходимости данных затрат Заказчиком.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траты, не учтенные нормативом учитываются дополнительно локальными сметами, выполненными в соответствии с данными ПОС, разработанным/согласованным Заказчиком.</w:t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траты по гл. 1, 9, 10, 1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траты предусматриваются в соответствии с действующими нормативными документами.</w:t>
            </w:r>
          </w:p>
        </w:tc>
      </w:tr>
      <w:tr>
        <w:trPr>
          <w:trHeight w:val="38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усконаладочные работ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80" w:hanging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личие резерва и величина средств на непредвиденные расходы устанавливается Заказчиком.</w:t>
            </w:r>
          </w:p>
        </w:tc>
      </w:tr>
      <w:tr>
        <w:trPr>
          <w:trHeight w:val="9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о вывоза демонтированных материалов и конструкций, вид транспорта, дальность транспортировк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80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четы выполняются в соответствии с ППР, согласованным Заказчиком. Расстояние перевозки принимается на основании транспортных схем, разработанных/согласованных с Заказчиком. Предусмотреть возврат стоимости материалов от разборки.</w:t>
            </w:r>
          </w:p>
        </w:tc>
      </w:tr>
      <w:tr>
        <w:trPr>
          <w:trHeight w:val="5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полнительные требовани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четы выполняются в соответствии с ППР, согласованным Заказчиком. Расстояние перевозки принимается на основании транспортных схем, разработанных/согласованных с Заказчиком. Предусмотреть возврат стоимости материалов от разборки.</w:t>
            </w:r>
          </w:p>
        </w:tc>
      </w:tr>
    </w:tbl>
    <w:p>
      <w:pPr>
        <w:pStyle w:val="Normal"/>
        <w:spacing w:lineRule="auto" w:line="216"/>
        <w:jc w:val="right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300" w:leader="none"/>
        </w:tabs>
        <w:spacing w:lineRule="auto" w:line="254" w:before="0" w:after="1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2.Требования для составления сметной документации ресурсным методом* 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"/>
        <w:gridCol w:w="3168"/>
        <w:gridCol w:w="6233"/>
      </w:tblGrid>
      <w:tr>
        <w:trPr>
          <w:tblHeader w:val="true"/>
          <w:trHeight w:val="7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ь</w:t>
            </w:r>
          </w:p>
        </w:tc>
      </w:tr>
      <w:tr>
        <w:trPr>
          <w:trHeight w:val="28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рмативная база и уровень цен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, с применением сметных нормативов, в редакции действующей на момент составления сметной документации, включенными в федеральный реестр, в текущем уровне цен по состоянию на период составления сметной документации в рублевом эквиваленте. </w:t>
            </w:r>
          </w:p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оимость ресурсов учитывается согласно сборников текущих средних сметных цен Краснодарского края, разработанных ГАУ «Краснодаркрайгосэкспертиза» (далее – СССЦ) / сборников сметных цен строительных ресурсов, определенных Министерстовом строительства и ЖКХ РФ, размещенных в федеральной государственной информационной системе ценообразования (далее – ФГИС) или рекомендованных к применению в ином, установленном Министерством порядке. </w:t>
            </w:r>
          </w:p>
          <w:p>
            <w:pPr>
              <w:pStyle w:val="Normal"/>
              <w:spacing w:lineRule="auto" w:line="254" w:before="0" w:after="160"/>
              <w:ind w:firstLine="708"/>
              <w:jc w:val="both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 отсутствии прямых расценок, а так же для определения сметной стоимости эксплуатационных работ, работ по техническому обслуживанию и содержанию объектов и инженерных систем за основу могут быть приняты сметные нормы и правила ведомственных и прочих сборников, фирменных сметных нормативов, территориальных сметных нормативов и других сборников, разработанных и утвержденных на основании нормативных правовых документов.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1 маш-час эксплуатации строительных машин и механизм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. </w:t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Цены на материалы, изделия и полуфабрикаты.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оимость применяемых материалов, изделий и конструкций определяется по сборнику текущих средних сметных цен Краснодарского края, разработанных ГАУ «Краснодаркрайгосэкспертиза» (далее – СССЦ) / сборнику цен строительных ресурсов, определенных Министерством строительства и ЖКХ РФ, размещенных в федеральной государственной информационной системе ценообразования (далее – ФГИС). Стоимость применяемых материалов, изделий и конструкций, отсутствующих в СССЦ/ФГИС, включается на основании конъюнктурного анализа, содержащего коммерческие предложения (прайс-листы) от не менее трех поставщиков. 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 В локальных сметах в качестве обоснования проставляются наименования поставщика, дата коммерческого предложения, прайс-листа поставщика, имеющего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ое значение цены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териалов, изделий и конструкций по результатам конъюнктурного анализа. 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 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каждой строке локальной сметы, где стоимость материалов определена по коммерческим предложениям, прайс-листам поставщиков необходима расшифровка ценообразования.</w:t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ind w:right="55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лату труда рабочих-строителей и рабочих, обслуживающих строительные машины и механизм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. </w:t>
            </w:r>
          </w:p>
        </w:tc>
      </w:tr>
      <w:tr>
        <w:trPr>
          <w:trHeight w:val="10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оборудования, мебели и инвентар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оборудования, мебели и инвентаря определять по СССЦ/ФГИС. Стоимость оборудования, мебели и инвентаря, отсутствующих в СССЦ/ФГИС, включается на основании конъюнктурного анализа, содержащего коммерческие предложения (прайс-листы) от не менее трех поставщиков. 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локальных сметах в качестве обоснования проставляются наименования поставщика, дата коммерческого предложения, прайс-листа поставщика, имеющего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ое значение цены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териалов, изделий и конструкций по результатам конъюнктурного анализа. 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каждой строке локальной сметы, где стоимость оборудования определенна по коммерческим предложениям, прайс-листам необходима расшифровка ценообразования.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 составлении локальных смет на монтаж оборудования стоимость оборудования выделяется в отдельный раздел, а в позициях по монтажу указывается наименование устанавливаемого по данной расценке оборудования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ы накладных расход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соответствии с действующими нормативными документами по определению величины накладных расходов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 сметной прибыл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 по определению величины сметной прибыли. 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траты на временные здания и сооружения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 по определению затрат на временные здания и вооружения. 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затрат устанавливается Заказчиком. Затраты, не учтенные нормативом учитываются дополнительно локальными сметами, выполненными в соответствии с данными ПОС.</w:t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по гл. 1, 9, 10, 12 сводного сметного расчет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траты предусматриваются в соответствии с действующими нормативными.</w:t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зерв средств на непредвиденные расходы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личие резерва и величина средств на непредвиденные расходы устанавливается Заказчиком. </w:t>
            </w:r>
          </w:p>
        </w:tc>
      </w:tr>
      <w:tr>
        <w:trPr>
          <w:trHeight w:val="38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 вывоза демонтированных материалов и конструкций, вид транспорта, дальность транспортировк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ind w:left="2" w:right="8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четы выполнять в соответствии с ППР, согласованным Заказчиком. Расстояние перевозки принимается на основании транспортных схем, разработанных/согласованных с Заказчиком. Предусматривать возврат стоимости материалов от разборки.</w:t>
            </w:r>
          </w:p>
        </w:tc>
      </w:tr>
      <w:tr>
        <w:trPr>
          <w:trHeight w:val="9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ые требовани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тоги в разделах локальных смет должны быть отражены по разделам сметы с начислением накладных расходов и сметной прибыли. </w:t>
            </w:r>
          </w:p>
          <w:p>
            <w:pPr>
              <w:pStyle w:val="Normal"/>
              <w:spacing w:lineRule="auto" w:line="254" w:before="0" w:after="160"/>
              <w:ind w:left="2" w:right="8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пояснительной записке к сметной документации указываются все применяемые индексы и коэффициенты.</w:t>
            </w:r>
          </w:p>
        </w:tc>
      </w:tr>
    </w:tbl>
    <w:p>
      <w:pPr>
        <w:pStyle w:val="Normal"/>
        <w:spacing w:lineRule="auto" w:line="254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54" w:before="0" w:after="1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* Требования по формированию стоимости применяемых материалов, изделий и конструкций определяемых по сборникам текущих средних сметных цен Краснодарского края, разработанных ГАУ «Краснодаркрайгосэкспертиза», действуют в части не противоречащей документам регламентирующим ввод федеральной государственной информационной системы ценообразования в строительстве (ФГИС) на территории РФ. </w:t>
      </w:r>
    </w:p>
    <w:p>
      <w:pPr>
        <w:pStyle w:val="Normal"/>
        <w:spacing w:before="0" w:after="12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36"/>
        <w:spacing w:lineRule="auto" w:line="220"/>
        <w:jc w:val="right"/>
        <w:rPr>
          <w:b/>
          <w:b/>
          <w:bCs/>
        </w:rPr>
      </w:pPr>
      <w:r>
        <w:rPr>
          <w:b/>
          <w:bCs/>
        </w:rPr>
        <w:t>Приложение № 1.3</w:t>
      </w:r>
    </w:p>
    <w:p>
      <w:pPr>
        <w:pStyle w:val="Normal"/>
        <w:spacing w:lineRule="auto" w:line="220"/>
        <w:ind w:right="-2" w:hanging="0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к Техническому заданию </w:t>
      </w:r>
    </w:p>
    <w:p>
      <w:pPr>
        <w:pStyle w:val="Normal"/>
        <w:spacing w:lineRule="auto" w:line="220"/>
        <w:ind w:right="-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</w:t>
      </w:r>
    </w:p>
    <w:p>
      <w:pPr>
        <w:pStyle w:val="Normal"/>
        <w:spacing w:lineRule="auto" w:line="220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ПРОИЗВОДСТВА РАБОТ*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на выполнение работ по гидроизоляции деформационных швов объекте Заказчика: «Гостиница «Сочи Марриотт Красная поляна»</w:t>
      </w:r>
    </w:p>
    <w:tbl>
      <w:tblPr>
        <w:tblW w:w="95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940"/>
        <w:gridCol w:w="1134"/>
        <w:gridCol w:w="1276"/>
        <w:gridCol w:w="1021"/>
        <w:gridCol w:w="1417"/>
      </w:tblGrid>
      <w:tr>
        <w:trPr>
          <w:trHeight w:val="63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объе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/                 Площадь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о рабо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е работ</w:t>
            </w:r>
          </w:p>
        </w:tc>
      </w:tr>
      <w:tr>
        <w:trPr>
          <w:trHeight w:val="458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20"/>
        <w:ind w:right="-2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* </w:t>
      </w:r>
      <w:r>
        <w:rPr>
          <w:rFonts w:eastAsia="Calibri"/>
          <w:i/>
          <w:iCs/>
          <w:sz w:val="22"/>
          <w:szCs w:val="22"/>
          <w:lang w:eastAsia="en-US"/>
        </w:rPr>
        <w:t>Заполняется победителем закупки или участником закупки,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i/>
          <w:iCs/>
          <w:sz w:val="22"/>
          <w:szCs w:val="22"/>
          <w:lang w:eastAsia="en-US"/>
        </w:rPr>
        <w:t>с которым заключается договор в течение 2 (двух) рабочих дней с даты подписания договора</w:t>
      </w:r>
    </w:p>
    <w:p>
      <w:pPr>
        <w:pStyle w:val="Normal"/>
        <w:ind w:right="-2" w:hanging="0"/>
        <w:jc w:val="right"/>
        <w:rPr>
          <w:rFonts w:eastAsia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/>
          <w:bCs/>
          <w:i/>
          <w:iCs/>
          <w:sz w:val="22"/>
          <w:szCs w:val="22"/>
          <w:lang w:eastAsia="en-US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454" w:top="1134" w:footer="454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/>
      </w:pPr>
      <w:r>
        <w:rPr>
          <w:b/>
          <w:bCs/>
          <w:sz w:val="22"/>
          <w:szCs w:val="22"/>
        </w:rPr>
        <w:t>Приложение № 1.4 к техническому заданию</w:t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75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134"/>
        <w:gridCol w:w="283"/>
        <w:gridCol w:w="1559"/>
        <w:gridCol w:w="567"/>
        <w:gridCol w:w="142"/>
        <w:gridCol w:w="284"/>
        <w:gridCol w:w="399"/>
        <w:gridCol w:w="593"/>
        <w:gridCol w:w="47"/>
        <w:gridCol w:w="236"/>
        <w:gridCol w:w="142"/>
        <w:gridCol w:w="567"/>
        <w:gridCol w:w="284"/>
        <w:gridCol w:w="283"/>
        <w:gridCol w:w="709"/>
        <w:gridCol w:w="265"/>
        <w:gridCol w:w="444"/>
        <w:gridCol w:w="283"/>
        <w:gridCol w:w="709"/>
        <w:gridCol w:w="142"/>
        <w:gridCol w:w="283"/>
        <w:gridCol w:w="851"/>
        <w:gridCol w:w="141"/>
        <w:gridCol w:w="567"/>
        <w:gridCol w:w="142"/>
        <w:gridCol w:w="709"/>
        <w:gridCol w:w="160"/>
        <w:gridCol w:w="302"/>
        <w:gridCol w:w="388"/>
        <w:gridCol w:w="992"/>
        <w:gridCol w:w="142"/>
        <w:gridCol w:w="566"/>
      </w:tblGrid>
      <w:tr>
        <w:trPr>
          <w:trHeight w:val="465" w:hRule="atLeast"/>
        </w:trPr>
        <w:tc>
          <w:tcPr>
            <w:tcW w:w="4125" w:type="dxa"/>
            <w:gridSpan w:val="6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: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5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5826" w:type="dxa"/>
            <w:gridSpan w:val="12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уководитель дирекции по эксплуатации и реконструкции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5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960" w:type="dxa"/>
            <w:gridSpan w:val="15"/>
            <w:tcBorders/>
            <w:vAlign w:val="center"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/_________________/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826" w:type="dxa"/>
            <w:gridSpan w:val="12"/>
            <w:tcBorders/>
            <w:vAlign w:val="bottom"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______"_______________20____ г.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2667" w:type="dxa"/>
            <w:gridSpan w:val="29"/>
            <w:tcBorders/>
            <w:vAlign w:val="center"/>
          </w:tcPr>
          <w:p>
            <w:pPr>
              <w:pStyle w:val="Normal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ъюнктурный анализ стоимости материалов, изделий, конструкций и оборудования к Локальной смете №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4047" w:type="dxa"/>
            <w:gridSpan w:val="31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</w:t>
            </w:r>
            <w:r>
              <w:rPr>
                <w:bCs/>
                <w:sz w:val="22"/>
                <w:szCs w:val="22"/>
              </w:rPr>
              <w:t xml:space="preserve"> : НАО "Красная поляна"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2667" w:type="dxa"/>
            <w:gridSpan w:val="29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</w:t>
            </w:r>
            <w:r>
              <w:rPr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2667" w:type="dxa"/>
            <w:gridSpan w:val="29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</w:t>
            </w:r>
            <w:r>
              <w:rPr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667" w:type="dxa"/>
            <w:gridSpan w:val="29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 работ, раздел: 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ание № позиции по ЛСР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, технические характеристики (марка, тип, артикул, размер), поставщик или завод-изготовит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 изм.</w:t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ставщика или завода- изготовителя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ставщика или завода- изготовителя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ставщика или завода- изготови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ранный поставщик или завод- изготовитель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147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за ед. с НДС,  руб.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поставки, пункт доставки, гарантии, качеств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расходы с НДС, руб.*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за ед. с НДС, 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поставки, пункт доставки, гарантии, качеств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расходы с НДС, руб.**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за ед. с НДС,  руб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поставки, пункт доставки, гарантии, качество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Транс-портные расходы с НДС, руб.**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Цена за ед. с НДС с учетом транспорт-ных затрат, руб.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4" w:type="dxa"/>
            <w:gridSpan w:val="2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ind w:left="-108"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2853" w:type="dxa"/>
            <w:gridSpan w:val="7"/>
            <w:tcBorders/>
          </w:tcPr>
          <w:p>
            <w:pPr>
              <w:pStyle w:val="Normal"/>
              <w:ind w:right="-657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О "Красная поляна"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6" w:type="dxa"/>
            <w:gridSpan w:val="10"/>
            <w:tcBorders/>
          </w:tcPr>
          <w:p>
            <w:pPr>
              <w:pStyle w:val="Normal"/>
              <w:ind w:left="-108" w:right="-2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ил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лжность, ФИО ответственного лица производственно-технического отдела НАО  "Красная поляна" 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677" w:type="dxa"/>
            <w:gridSpan w:val="14"/>
            <w:tcBorders/>
          </w:tcPr>
          <w:p>
            <w:pPr>
              <w:pStyle w:val="Normal"/>
              <w:ind w:right="-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72" w:type="dxa"/>
            <w:gridSpan w:val="7"/>
            <w:tcBorders/>
          </w:tcPr>
          <w:p>
            <w:pPr>
              <w:pStyle w:val="Normal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жность, ФИО ответственного лица производственно-технического отдела НАО  "Красная поляна"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72" w:type="dxa"/>
            <w:gridSpan w:val="7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9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992" w:right="1134" w:gutter="0" w:header="454" w:top="1418" w:footer="454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36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454" w:top="1134" w:footer="454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9354" w:leader="none"/>
      </w:tabs>
      <w:rPr/>
    </w:pPr>
    <w:r>
      <w:rPr>
        <w:rFonts w:cs="Cambria" w:ascii="Cambria" w:hAnsi="Cambria"/>
        <w:sz w:val="20"/>
        <w:szCs w:val="20"/>
        <w:lang w:val="ru-RU"/>
      </w:rPr>
      <w:t>Подрядчик_______________                                                                     Заказчик___________________</w:t>
    </w:r>
    <w:r>
      <w:rPr>
        <w:rFonts w:cs="Cambria" w:ascii="Cambria" w:hAnsi="Cambria"/>
        <w:sz w:val="20"/>
        <w:szCs w:val="20"/>
      </w:rPr>
      <w:tab/>
    </w:r>
    <w:r>
      <w:rPr>
        <w:sz w:val="20"/>
        <w:szCs w:val="20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9354" w:leader="none"/>
      </w:tabs>
      <w:rPr/>
    </w:pPr>
    <w:r>
      <w:rPr>
        <w:rFonts w:cs="Cambria" w:ascii="Cambria" w:hAnsi="Cambria"/>
        <w:sz w:val="20"/>
        <w:szCs w:val="20"/>
        <w:lang w:val="ru-RU"/>
      </w:rPr>
      <w:t>Подрядчик_______________                                                                     Заказчик___________________</w:t>
    </w:r>
    <w:r>
      <w:rPr>
        <w:rFonts w:cs="Cambria" w:ascii="Cambria" w:hAnsi="Cambria"/>
        <w:sz w:val="20"/>
        <w:szCs w:val="20"/>
      </w:rPr>
      <w:tab/>
    </w:r>
    <w:r>
      <w:rPr>
        <w:sz w:val="20"/>
        <w:szCs w:val="20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9354" w:leader="none"/>
      </w:tabs>
      <w:rPr/>
    </w:pPr>
    <w:r>
      <w:rPr>
        <w:rFonts w:cs="Cambria" w:ascii="Cambria" w:hAnsi="Cambria"/>
        <w:sz w:val="20"/>
        <w:szCs w:val="20"/>
        <w:lang w:val="ru-RU"/>
      </w:rPr>
      <w:t>Подрядчик_______________                                                                     Заказчик___________________</w:t>
    </w:r>
    <w:r>
      <w:rPr>
        <w:rFonts w:cs="Cambria" w:ascii="Cambria" w:hAnsi="Cambria"/>
        <w:sz w:val="20"/>
        <w:szCs w:val="20"/>
      </w:rPr>
      <w:tab/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kern w:val="2"/>
      <w:sz w:val="3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21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Arial4pt">
    <w:name w:val="Основной текст + Arial;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24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1"/>
      <w:szCs w:val="21"/>
      <w:u w:val="none"/>
    </w:rPr>
  </w:style>
  <w:style w:type="character" w:styleId="Style25">
    <w:name w:val="Подпись к картинк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4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2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1">
    <w:name w:val="Стиль3 Знак Знак1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2CharChar">
    <w:name w:val="Style2 Char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2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8">
    <w:name w:val="Абзац списка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7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ind w:right="-58" w:hanging="0"/>
      <w:jc w:val="both"/>
    </w:pPr>
    <w:rPr>
      <w:rFonts w:eastAsia="Lucida Sans Unicode"/>
      <w:sz w:val="22"/>
      <w:szCs w:val="22"/>
    </w:rPr>
  </w:style>
  <w:style w:type="paragraph" w:styleId="11">
    <w:name w:val="Цитата1"/>
    <w:basedOn w:val="Normal"/>
    <w:qFormat/>
    <w:pPr>
      <w:widowControl w:val="false"/>
      <w:suppressAutoHyphens w:val="true"/>
      <w:ind w:left="-142" w:right="-58" w:hanging="0"/>
      <w:jc w:val="both"/>
    </w:pPr>
    <w:rPr>
      <w:rFonts w:eastAsia="Lucida Sans Unicode"/>
      <w:sz w:val="22"/>
      <w:szCs w:val="22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right="-58" w:firstLine="720"/>
      <w:jc w:val="both"/>
    </w:pPr>
    <w:rPr>
      <w:rFonts w:eastAsia="Lucida Sans Unicode"/>
      <w:sz w:val="22"/>
      <w:szCs w:val="22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3"/>
    <w:basedOn w:val="Normal"/>
    <w:qFormat/>
    <w:pPr>
      <w:jc w:val="both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Название"/>
    <w:basedOn w:val="Normal"/>
    <w:qFormat/>
    <w:pPr>
      <w:overflowPunct w:val="false"/>
      <w:autoSpaceDE w:val="false"/>
      <w:jc w:val="center"/>
      <w:textAlignment w:val="baseline"/>
    </w:pPr>
    <w:rPr>
      <w:b/>
      <w:kern w:val="2"/>
      <w:sz w:val="32"/>
      <w:szCs w:val="20"/>
      <w:lang w:val="en-US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7"/>
      <w:ind w:firstLine="67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0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240" w:after="300"/>
      <w:ind w:hanging="100"/>
      <w:jc w:val="both"/>
    </w:pPr>
    <w:rPr>
      <w:sz w:val="23"/>
      <w:szCs w:val="23"/>
      <w:lang w:val="en-US"/>
    </w:rPr>
  </w:style>
  <w:style w:type="paragraph" w:styleId="Style3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 w:before="240" w:after="300"/>
      <w:jc w:val="both"/>
      <w:outlineLvl w:val="1"/>
    </w:pPr>
    <w:rPr>
      <w:b/>
      <w:bCs/>
      <w:sz w:val="23"/>
      <w:szCs w:val="23"/>
      <w:lang w:val="en-US"/>
    </w:rPr>
  </w:style>
  <w:style w:type="paragraph" w:styleId="Style40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77" w:before="0" w:after="240"/>
    </w:pPr>
    <w:rPr>
      <w:b/>
      <w:bCs/>
      <w:sz w:val="23"/>
      <w:szCs w:val="23"/>
      <w:lang w:val="en-US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atLeast" w:line="0" w:before="240" w:after="300"/>
      <w:jc w:val="both"/>
    </w:pPr>
    <w:rPr>
      <w:color w:val="000000"/>
      <w:sz w:val="22"/>
      <w:szCs w:val="22"/>
      <w:lang w:bidi="ru-RU"/>
    </w:rPr>
  </w:style>
  <w:style w:type="paragraph" w:styleId="36">
    <w:name w:val="Стиль3 Знак"/>
    <w:qFormat/>
    <w:pPr>
      <w:widowControl w:val="false"/>
      <w:tabs>
        <w:tab w:val="clear" w:pos="709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Char">
    <w:name w:val="Style2 Char"/>
    <w:basedOn w:val="Normal"/>
    <w:qFormat/>
    <w:pPr>
      <w:tabs>
        <w:tab w:val="clear" w:pos="709"/>
        <w:tab w:val="left" w:pos="720" w:leader="none"/>
      </w:tabs>
      <w:spacing w:before="120" w:after="120"/>
      <w:ind w:left="720" w:hanging="720"/>
      <w:jc w:val="both"/>
    </w:pPr>
    <w:rPr>
      <w:bCs/>
      <w:lang w:val="en-US"/>
    </w:rPr>
  </w:style>
  <w:style w:type="paragraph" w:styleId="211">
    <w:name w:val="Обычный2"/>
    <w:qFormat/>
    <w:pPr>
      <w:widowControl/>
      <w:bidi w:val="0"/>
      <w:ind w:firstLine="567"/>
      <w:jc w:val="both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212">
    <w:name w:val="Уровень 2 - пункт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191;Times New Roman"/>
      <w:color w:val="auto"/>
      <w:kern w:val="2"/>
      <w:sz w:val="22"/>
      <w:szCs w:val="22"/>
      <w:lang w:val="ru-RU" w:bidi="ar-SA" w:eastAsia="zh-CN"/>
    </w:rPr>
  </w:style>
  <w:style w:type="paragraph" w:styleId="Texte">
    <w:name w:val="Texte"/>
    <w:basedOn w:val="Normal"/>
    <w:qFormat/>
    <w:pPr>
      <w:spacing w:before="120" w:after="120"/>
      <w:ind w:left="851" w:firstLine="397"/>
      <w:jc w:val="both"/>
    </w:pPr>
    <w:rPr>
      <w:szCs w:val="20"/>
      <w:lang w:val="fr-FR"/>
    </w:rPr>
  </w:style>
  <w:style w:type="paragraph" w:styleId="Style41">
    <w:name w:val="Абзац списка"/>
    <w:basedOn w:val="Normal"/>
    <w:qFormat/>
    <w:pPr>
      <w:spacing w:before="0" w:after="120"/>
      <w:ind w:left="709" w:firstLine="425"/>
      <w:jc w:val="both"/>
    </w:pPr>
    <w:rPr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cs="Calibri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8:14:00Z</dcterms:created>
  <dc:creator>Андрей Козловский</dc:creator>
  <dc:description/>
  <cp:keywords/>
  <dc:language>en-US</dc:language>
  <cp:lastModifiedBy>Buzmakov Alexander</cp:lastModifiedBy>
  <cp:lastPrinted>2018-07-13T11:12:00Z</cp:lastPrinted>
  <dcterms:modified xsi:type="dcterms:W3CDTF">2018-08-21T13:14:00Z</dcterms:modified>
  <cp:revision>7</cp:revision>
  <dc:subject/>
  <dc:title>Договор № 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