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очистке канализации и жироуловителей с вывозом и утилизацией отход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5.12.2019 года, 14:5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18T11:13:00Z</dcterms:modified>
  <cp:revision>84</cp:revision>
  <dc:subject/>
  <dc:title/>
</cp:coreProperties>
</file>