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е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ицензии на осуществление деятельности по обезвреживанию и размещению отходов I-IV классов опасности, выданной в порядке, установленном требованиями Федерального закона Российской Федерации от 04.05.2011 № 99-ФЗ «О лицензировании отдельных видов деятельности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говор с организацией, эксплуатирующей объект размещения отходов (полигон), включенный в Государственный реестр объектов размещения от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в собственности или ином законном праве специализированной техники, соответствующей видам оказыва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 xml:space="preserve">2.1. </w:t>
      </w:r>
      <w:r>
        <w:rPr>
          <w:szCs w:val="20"/>
        </w:rPr>
        <w:t>Порядок формирования цены договора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309"/>
        <w:gridCol w:w="1701"/>
        <w:gridCol w:w="3260"/>
        <w:gridCol w:w="2977"/>
      </w:tblGrid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 услу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отхода (шлам) при очистке сетей, колодцев хозяйственно-бытовой и смешанной канализации. Код отхода ФККО 7 22 800 01 39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отходов жиров при разгрузке жироуловителей. Код отхода ФККО 7 36 101 01 39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илизация всплывших нефтепродуктов из нефтеловушек и аналогичных сооружений. Код отхода ФККО 4 06 350 01 31 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отходов (осадок) после механической и биологической очистки хозяйственно-бытовых сточных вод. Код отхода ФККО 7 22 399 11 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илососа 10 м3 - с водителем и рабочим на отм. +54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/смена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илососа 10 м3 - с водителем и рабочим на отм. +96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/смена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Cs/>
        </w:rPr>
        <w:t>*- продолжительность 1 машино/смены 6 часов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доставку, погрузку, разгрузку, перевозку, обезвреживание, размещение и утилизацию отходов I-IV классов опасности, страхование, уплату таможенных пошлин, сборов, налогов и других обязательных платежей, а также расходов Исполнителя, связанных с привлечением специальной техники и специального оборудования для качественного оказания услуг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18T11:45:00Z</dcterms:modified>
  <cp:revision>495</cp:revision>
  <dc:subject/>
  <dc:title>На бланке организации</dc:title>
</cp:coreProperties>
</file>