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Выполнение работ по укладке плитки с восстановлением гидроизоляции в местах повреждения на террасах отеля «Горки Плаза» 36 и 39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высота + 540м, Набережная времена года д.11 и ул. Горная карусель д.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312 592,00 руб.</w:t>
            </w:r>
            <w:r>
              <w:rPr/>
              <w:t xml:space="preserve"> (триста двенадцать тысяч пятьсот девяносто два) рубля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12.2016г. по 19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0» дека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2-12T07:58:00Z</dcterms:modified>
  <cp:revision>115</cp:revision>
  <dc:subject/>
  <dc:title>ИЗВЕЩЕНИЕ О ПРОВЕДЕНИИ ОТКРЫТОГО КОНКУРСА</dc:title>
</cp:coreProperties>
</file>