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полнение работ по укладке плитки с восстановлением гидроизоляции в местах повреждения на террасах отеля «Горки Плаза» 36 и 39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2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12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0.12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2-12T08:00:00Z</dcterms:modified>
  <cp:revision>77</cp:revision>
  <dc:subject/>
  <dc:title/>
</cp:coreProperties>
</file>