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41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«Поставка туалетной бумаги для нужд НАО «Красная полян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айон, с. Эсто-Садок, ул. Горная карусель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 913 126,84 рублей</w:t>
            </w:r>
            <w:r>
              <w:rPr/>
              <w:t xml:space="preserve"> (три миллиона девятьсот тринадцать тысяч сто двадцать шесть рублей 84 коп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7.12.2016г. по 14.12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  <w:color w:val="000000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4» дека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12-07T16:17:00Z</cp:lastPrinted>
  <dcterms:modified xsi:type="dcterms:W3CDTF">2016-12-07T13:17:00Z</dcterms:modified>
  <cp:revision>132</cp:revision>
  <dc:subject/>
  <dc:title>ИЗВЕЩЕНИЕ О ПРОВЕДЕНИИ ОТКРЫТОГО КОНКУРСА</dc:title>
</cp:coreProperties>
</file>