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1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на письменный перевод с русского на иностранные языки мобильного приложения и сайта «Горки Город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12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, рассмотрения и сопоставления заявок: 29.12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12-21T11:57:00Z</dcterms:modified>
  <cp:revision>88</cp:revision>
  <dc:subject/>
  <dc:title/>
</cp:coreProperties>
</file>