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сотрудников-переводчиков и редакторов-носителей языка по специальности «переводчик (указан язык английский/китайский)» с опытом работы в сфере переводов не менее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сертификатов соответствия компании (выполнение переводческих услуг) и рекомендательных писем, в том числе иностранных комп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849"/>
        <w:gridCol w:w="3260"/>
        <w:gridCol w:w="340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писание предлагаем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все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21T12:01:00Z</dcterms:modified>
  <cp:revision>472</cp:revision>
  <dc:subject/>
  <dc:title>На бланке организации</dc:title>
</cp:coreProperties>
</file>