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проектно-изыскательских работ для строительства «Ресторана-пивоварни» - 2-й очереди объекта: «Оздоровительно-развлекательный комплекс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6.12.2019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2-20T06:46:00Z</dcterms:modified>
  <cp:revision>86</cp:revision>
  <dc:subject/>
  <dc:title/>
</cp:coreProperties>
</file>