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цены договор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выписка из реестра членов СРО по форме, утвержденной приказом Ростехнадзора от 4 марта 2019 г. N 86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цены договора составленного в соответствии с формой 2 части 3 (Формы для заполнения участниками закупки) документац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компенсации всех издержек подрядчика, понесенных в связи с выполнением обязательств, предусмотренных  договором, суммы его вознаграждения, а также суммы вознаграждения за передачу исключительных прав на разработанную проектную документацию в размере 1 000,00 (одна тысяча) рублей 00 копее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2-20T06:48:00Z</dcterms:modified>
  <cp:revision>491</cp:revision>
  <dc:subject/>
  <dc:title>На бланке организации</dc:title>
</cp:coreProperties>
</file>