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2 –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ка пакетов для сбора мусора и белья для апартаментного комплекса «Горки город» и гостиницы «Горки Арт» НАО «Красная поля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редоставлением копий подтверждающего документа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6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8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657 711,50 (три миллиона шестьсот пятьдесят семь тысяч семьсот одиннадцать) руб. 50 коп. в т.ч. НДС (18%) - 557 955,99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099 755,51 (три миллиона девяносто девять тысяч семьсот пятьдесят пять) руб. 51 коп. без НД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.11.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.12.2017 года, 09:3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.12.2017 года, 11:00 час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.12.2017 года, 10:00    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, 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.12.2017 года, 14:0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3-02-19T16:33:00Z</cp:lastPrinted>
  <dcterms:modified xsi:type="dcterms:W3CDTF">2017-12-07T07:19:00Z</dcterms:modified>
  <cp:revision>57</cp:revision>
  <dc:subject/>
  <dc:title/>
</cp:coreProperties>
</file>