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крытый редукцион в электронной форме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42-ОР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договор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ОТ 142 –ОРЭФ Открытый редукцион в электронной форм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Поставка пакетов для сбора мусора и белья для апартаментного комплекса «Горки город» и гостиницы «Горки Арт» НАО «Красная поляна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 поставляемого товара, объем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В соответствии с Технической частью (часть 5 Редукционной документаци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РФ, Краснодарский край, г. Сочи, Адлерский район, с. Эсто-садок, наб. Времена года, апарт-отель 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3 657 711,50 (три миллиона шестьсот пятьдесят семь тысяч семьсот одиннадцать) руб. 50 коп. в т.ч. НДС (18%) - 557 955,99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3 099 755,51 (три миллиона девяносто девять тысяч семьсот пятьдесят пять) руб. 51 коп. без НДС.</w:t>
            </w:r>
          </w:p>
          <w:p>
            <w:pPr>
              <w:pStyle w:val="Normal"/>
              <w:jc w:val="both"/>
              <w:rPr/>
            </w:pPr>
            <w:r>
              <w:rPr/>
              <w:t>Цена договора сформирована с учетом расходов на перевозку, страхование, уплату таможенных пошлин, налогов и других обязательных платеж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4.11.2017г. по 13.12.2017 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«ОТС» в сети Интернет по адресу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2. Официальный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. Плата за предоставление документации о закупке не требуется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. Порядок предоставления документации на сайте оператора электронной площадки определен регламентом, установленным на сайте оператора электронной площадки «ОТС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сто и дата открытия доступа к поданным в форме электронных документов заявкам и допуск заявок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крытие доступа к поданным в форме электронных документов заявкам и допуск заявок на участие в открытом редукционе в электронной форм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13.12.2017 г., 11:00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о, дата, время и порядок 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 xml:space="preserve">Сайт оператора электронной площадки «ОТС» в сети Интернет по адресу </w:t>
            </w:r>
            <w:hyperlink r:id="rId5">
              <w:r>
                <w:rPr>
                  <w:rStyle w:val="InternetLink"/>
                  <w:color w:val="000000"/>
                </w:rPr>
                <w:t>www.</w:t>
              </w:r>
              <w:r>
                <w:rPr>
                  <w:rStyle w:val="InternetLink"/>
                  <w:color w:val="000000"/>
                  <w:lang w:val="en-US"/>
                </w:rPr>
                <w:t>otc</w:t>
              </w:r>
              <w:r>
                <w:rPr>
                  <w:rStyle w:val="InternetLink"/>
                  <w:color w:val="000000"/>
                </w:rPr>
                <w:t>.ru</w:t>
              </w:r>
            </w:hyperlink>
            <w:r>
              <w:rPr/>
              <w:t xml:space="preserve">: </w:t>
            </w:r>
            <w:r>
              <w:rPr>
                <w:b/>
              </w:rPr>
              <w:t>14.12.2017г., 10:00</w:t>
            </w:r>
            <w:r>
              <w:rPr/>
              <w:t xml:space="preserve"> </w:t>
            </w:r>
            <w:r>
              <w:rPr>
                <w:b/>
              </w:rPr>
              <w:t xml:space="preserve">часов </w:t>
            </w:r>
            <w:r>
              <w:rPr/>
              <w:t xml:space="preserve">    (по времени сервера площадки)  </w:t>
            </w:r>
          </w:p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Порядок  проведения открытого редукциона в электронной форме согласно регламенту электронной площадки «ОТС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napToGrid w:val="false"/>
              <w:ind w:right="-2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0" w:hanging="0"/>
              <w:jc w:val="both"/>
              <w:rPr>
                <w:rFonts w:ascii="Calibri" w:hAnsi="Calibri" w:eastAsia="Calibri" w:cs="Calibri"/>
              </w:rPr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Подведение итогов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Подведение итогов открытого редукциона электронной форме состоится: 354392, Краснодарский край, г. Сочи, Адлерский район с. Эсто-садок, наб. Времена года, апарт-отель 42004, здание 42, подъезд 2. </w:t>
            </w:r>
          </w:p>
          <w:p>
            <w:pPr>
              <w:pStyle w:val="Normal"/>
              <w:ind w:left="-15" w:hanging="0"/>
              <w:jc w:val="both"/>
              <w:rPr>
                <w:rFonts w:ascii="Calibri" w:hAnsi="Calibri" w:eastAsia="Calibri" w:cs="Calibri"/>
              </w:rPr>
            </w:pPr>
            <w:r>
              <w:rPr>
                <w:b/>
                <w:bCs/>
              </w:rPr>
              <w:t>«15» декабря 2017г.  14 часов 00 минут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открытый редукцион 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7-12-07T07:19:00Z</dcterms:modified>
  <cp:revision>28</cp:revision>
  <dc:subject/>
  <dc:title>ИЗВЕЩЕНИЕ О ПРОВЕДЕНИИ ОТКРЫТОГО КОНКУРСА</dc:title>
</cp:coreProperties>
</file>