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ДУКЦИОН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ОТКРЫТЫЙ РЕДУКЦИОН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2 -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пакетов для сбора мусора и белья для апартаментного комплекса «Горки город» и гостиницы «Горки Арт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5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3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4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2-07T07:20:00Z</dcterms:modified>
  <cp:revision>24</cp:revision>
  <dc:subject/>
  <dc:title/>
</cp:coreProperties>
</file>