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редукциона </w:t>
      </w:r>
      <w:r>
        <w:rPr>
          <w:i/>
        </w:rPr>
        <w:t>(в случае если такое требование установлено в Информационной карте запроса открытого редукциона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7. Документы, подтверждающие квалификацион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 xml:space="preserve">12.8. Документы, подтверждающие иные дополнитель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</w:t>
      </w:r>
      <w:r>
        <w:rPr/>
        <w:t>: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2-07T07:13:00Z</dcterms:modified>
  <cp:revision>45</cp:revision>
  <dc:subject/>
  <dc:title>На бланке организации</dc:title>
</cp:coreProperties>
</file>