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2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142 –ОРЭФ Открытый редукцион в электронной форм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оставка пакетов для сбора мусора и белья для апартаментного комплекса «Горки город» и гостиницы «Горки Арт» НАО «Красная полян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 поставляемого товара, объем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В соответствии с Технической частью (часть 5 Редукцион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3 657 711,50 (три миллиона шестьсот пятьдесят семь тысяч семьсот одиннадцать) руб. 50 коп. в т.ч. НДС (18%) - 557 955,99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3 099 755,51 (три миллиона девяносто девять тысяч семьсот пятьдесят пять) руб. 51 коп. без НДС.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11.12.2017 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11.12.2017 г., 11:0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color w:val="000000"/>
                </w:rPr>
                <w:t>www.</w:t>
              </w:r>
              <w:r>
                <w:rPr>
                  <w:rStyle w:val="InternetLink"/>
                  <w:color w:val="000000"/>
                  <w:lang w:val="en-US"/>
                </w:rPr>
                <w:t>otc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13.12.2017г., 10:00</w:t>
            </w:r>
            <w:r>
              <w:rPr/>
              <w:t xml:space="preserve"> </w:t>
            </w:r>
            <w:r>
              <w:rPr>
                <w:b/>
              </w:rPr>
              <w:t xml:space="preserve">часов </w:t>
            </w:r>
            <w:r>
              <w:rPr/>
              <w:t xml:space="preserve">   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right="-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ascii="Calibri" w:hAnsi="Calibri" w:eastAsia="Calibri" w:cs="Calibri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«14» декабря 2017г.  10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7-11-24T14:17:00Z</dcterms:modified>
  <cp:revision>26</cp:revision>
  <dc:subject/>
  <dc:title>ИЗВЕЩЕНИЕ О ПРОВЕДЕНИИ ОТКРЫТОГО КОНКУРСА</dc:title>
</cp:coreProperties>
</file>