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документа, подтверждающего полномочия лица на осуществление действий от имени участника закупки </w:t>
            </w:r>
            <w:r>
              <w:rPr>
                <w:i/>
                <w:sz w:val="18"/>
                <w:szCs w:val="18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и учредительных документов участника закупки </w:t>
            </w:r>
            <w:r>
              <w:rPr>
                <w:i/>
                <w:sz w:val="18"/>
                <w:szCs w:val="18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18"/>
                <w:szCs w:val="18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18"/>
                <w:szCs w:val="18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внесение денежных средств в качестве обеспечения заявки на участие в тендере (копия платежного поручения, подтверждающая перечисление денежных средств в качестве обеспечения заявки на участие в тендер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 документов, подтверждающие наличие у участника закупки наличие у участника закуп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 или на ином законном основании не менее 5 профессиональных поломоечных машин, предназначенных для уборки торговых площад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ых чистящих и моющих средств для уборки помещ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штате не менее 25 сотрудников с личными медицинскими книжками; не менее 2 сотрудников с удостоверением о допуске к работам на высоте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 участника закупки действующей системы мероприятий по совершенствованию знаний, повышению квалификации и профессионального мастерства персонала с учетом его теоретической подготовки, практических навыков и ум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 документов, подтверждающие наличие у участника закупки за период 2016 – 2019 гг. опыта оказания услуг по уборке внутренних помещений объектов коммерческой недвижимости (торговых центров, гипермаркетов, деловых центров, аэропортов, железнодорожных вокзалов), стоимостью по одному договору (контракту) не менее 500 000 рубл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 документов, подтверждающие наличие у участника закупки положительной деловой репутации, подтвержденной отзывами от заказчиков, в отношении которых участником закупки осуществлялась уборка внутренних помещений объектов коммерческой недвижимости (торговых центров, гипермаркетов, деловых центров, аэропортов, железнодорожных вокза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827"/>
        <w:gridCol w:w="4820"/>
        <w:gridCol w:w="381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Цена за </w:t>
            </w:r>
            <w:r>
              <w:rPr>
                <w:b/>
                <w:sz w:val="22"/>
                <w:szCs w:val="22"/>
              </w:rPr>
              <w:t xml:space="preserve">1 кв.м., </w:t>
            </w:r>
            <w:r>
              <w:rPr>
                <w:b/>
                <w:sz w:val="20"/>
                <w:szCs w:val="20"/>
              </w:rPr>
              <w:t>с учетом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20%)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борка общественных помещений ТРЦ, прокат, офис инструкторов, павильон входной группы на Главную канатную дорог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Уборка прилегающей территор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Мойка фасада и кровл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договора, а также указанная стоимость включает использование расходных материалов и средств для уборки, униформы, уборочной техники и инвентаря Исполнителя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 документов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12-26T10:06:00Z</dcterms:modified>
  <cp:revision>161</cp:revision>
  <dc:subject/>
  <dc:title>На бланке организации</dc:title>
</cp:coreProperties>
</file>