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42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казание услуг по уборке помещений и прилегающей территории торгово-развлекательного центра «Горки город Молл» на отм.+540, пунктов проката горнолыжного оборудования на отм.+540, и отм.+960, офиса инструкторской службы и павильона входной группы на канатную дорогу на отм.+540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30.12.2019 года 18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31.12.2019 года 10:4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31.12.2019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31.12.2019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9-12-02T11:36:00Z</cp:lastPrinted>
  <dcterms:modified xsi:type="dcterms:W3CDTF">2019-12-26T10:04:00Z</dcterms:modified>
  <cp:revision>79</cp:revision>
  <dc:subject/>
  <dc:title/>
</cp:coreProperties>
</file>