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неисключительных прав по использованию программного обеспечения СПС «ГАРАНТ», комплект ГАРАНТ-Аналитик+ (большая сетевая версия -50 ОД) + два доступа к Интернет версии комплекта «Гарант-Юрис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5.12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24T13:26:00Z</dcterms:modified>
  <cp:revision>67</cp:revision>
  <dc:subject/>
  <dc:title/>
</cp:coreProperties>
</file>