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3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ередача неисключительных прав по использованию программного обеспечения СПС «ГАРАНТ», комплект ГАРАНТ-Аналитик+ (большая сетевая версия -50 ОД) + два доступа к Интернет версии комплекта «Гарант-Юрист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, 45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51 133,60 руб.</w:t>
            </w:r>
            <w:r>
              <w:rPr/>
              <w:t xml:space="preserve"> (четыреста пятьдесят одна тысяча сто тридцать три) рубля 60 копеек, в том числе НДС – 18% - </w:t>
            </w:r>
            <w:r>
              <w:rPr>
                <w:b/>
              </w:rPr>
              <w:t>68 816,99 руб.</w:t>
            </w:r>
            <w:r>
              <w:rPr/>
              <w:t xml:space="preserve"> (шестьдесят восемь тысяч восемьсот шестнадцать) рублей 9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82 316,61 руб.</w:t>
            </w:r>
            <w:r>
              <w:rPr/>
              <w:t xml:space="preserve"> (триста восемьдесят две тысячи триста шестнадцать) рублей 6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24T13:25:00Z</dcterms:modified>
  <cp:revision>89</cp:revision>
  <dc:subject/>
  <dc:title>ИЗВЕЩЕНИЕ О ПРОВЕДЕНИИ ОТКРЫТОГО КОНКУРСА</dc:title>
</cp:coreProperties>
</file>