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85"/>
        <w:gridCol w:w="1843"/>
        <w:gridCol w:w="3118"/>
        <w:gridCol w:w="3111"/>
      </w:tblGrid>
      <w:tr>
        <w:trPr>
          <w:tblHeader w:val="true"/>
          <w:trHeight w:val="9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,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 услуги, 1 час 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  <w:tab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-погрузчик с гидромол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>Bobc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идроподъемник 12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идроподъемник 16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идроподъемник 27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идроподъемник 28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идроподъемник 45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8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анипуляторная уста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9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25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0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анипуляторная установка на базе везде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копический погрузч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обязательных платежей, связанных с выполнением договора, по управлению спецтехникой, ее технической эксплуатации и обслуживанию, обеспечению спецтехники  горюче-смазочными материалами, запасными частями, топливом и необходимым оборудованием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2-20T12:16:00Z</dcterms:modified>
  <cp:revision>150</cp:revision>
  <dc:subject/>
  <dc:title>На бланке организации</dc:title>
</cp:coreProperties>
</file>