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43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предоставлению специальной автомобильной техники (с экипажем)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9.01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9.01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0.01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1.01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8-12-26T08:32:00Z</dcterms:modified>
  <cp:revision>73</cp:revision>
  <dc:subject/>
  <dc:title/>
</cp:coreProperties>
</file>