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аккредитованной испытательной пожарной лаборатории или договора с такой лабораторие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93"/>
        <w:gridCol w:w="1417"/>
        <w:gridCol w:w="2410"/>
        <w:gridCol w:w="2693"/>
        <w:gridCol w:w="262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ознаграждения исполнителя, всех налогов и сборов, а также любых иных расходов, связанных с оказанием услуг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2-25T11:47:00Z</dcterms:modified>
  <cp:revision>489</cp:revision>
  <dc:subject/>
  <dc:title>На бланке организации</dc:title>
</cp:coreProperties>
</file>