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3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проверке огнезащитного покрытия металлических и деревянных конструкций здан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12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31.12.2019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2-25T11:31:00Z</dcterms:modified>
  <cp:revision>84</cp:revision>
  <dc:subject/>
  <dc:title/>
</cp:coreProperties>
</file>