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4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борочного инвентаря для нужд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1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3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4.12.2017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7-11-24T14:09:00Z</dcterms:modified>
  <cp:revision>20</cp:revision>
  <dc:subject/>
  <dc:title/>
</cp:coreProperties>
</file>