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4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ЛОТ 144 –ОРЭФ Открытый редукцион в электронной форм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Поставка уборочного инвентаря для нужд апартаментного комплекса «Горки город» и гостиницы «Горки Арт» НАО «Красная поля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 поставляемого товара, объем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В соответствии с Технической частью (часть 5 Редукцион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6 108 747,78 (шесть миллионов сто восемь тысяч семьсот сорок семь) руб. 78 коп.,  с НДС (18%) - 931 842,88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5 176 904,90 (пять миллионов сто семьдесят шесть тысяч девятьсот четыре) руб. 90 коп. без НДС. 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1.2017г. по 13.12.2017 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13.12.2017 г., 11:0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color w:val="000000"/>
                </w:rPr>
                <w:t>www.</w:t>
              </w:r>
              <w:r>
                <w:rPr>
                  <w:rStyle w:val="InternetLink"/>
                  <w:color w:val="000000"/>
                  <w:lang w:val="en-US"/>
                </w:rPr>
                <w:t>otc</w:t>
              </w:r>
              <w:r>
                <w:rPr>
                  <w:rStyle w:val="InternetLink"/>
                  <w:color w:val="000000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14.12.2017г., 10:00</w:t>
            </w:r>
            <w:r>
              <w:rPr/>
              <w:t xml:space="preserve"> </w:t>
            </w:r>
            <w:r>
              <w:rPr>
                <w:b/>
              </w:rPr>
              <w:t xml:space="preserve">часов </w:t>
            </w:r>
            <w:r>
              <w:rPr/>
              <w:t xml:space="preserve">   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rFonts w:ascii="Calibri" w:hAnsi="Calibri" w:eastAsia="Calibri" w:cs="Calibri"/>
              </w:rPr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ind w:left="-15" w:hanging="0"/>
              <w:jc w:val="both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«15» декабря 2017г.  14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7T07:47:00Z</dcterms:modified>
  <cp:revision>28</cp:revision>
  <dc:subject/>
  <dc:title>ИЗВЕЩЕНИЕ О ПРОВЕДЕНИИ ОТКРЫТОГО КОНКУРСА</dc:title>
</cp:coreProperties>
</file>