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4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ЛОТ 144 –ОРЭФ Открытый редукцион в электронной форм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Поставка уборочного инвентаря для нужд апартаментного комплекса «Горки город» и гостиницы «Горки Арт» НАО «Красная поля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 поставляемого товара, объем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В соответствии с Технической частью (часть 5 Редукцион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6 108 747,78 (шесть миллионов сто восемь тысяч семьсот сорок семь) руб. 78 коп.,  с НДС (18%) - 931 842,88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5 176 904,90 (пять миллионов сто семьдесят шесть тысяч девятьсот четыре) руб. 90 коп. без НДС. 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11.12.2017 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11.12.2017 г., 11:0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color w:val="000000"/>
                </w:rPr>
                <w:t>www.</w:t>
              </w:r>
              <w:r>
                <w:rPr>
                  <w:rStyle w:val="InternetLink"/>
                  <w:color w:val="000000"/>
                  <w:lang w:val="en-US"/>
                </w:rPr>
                <w:t>otc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13.12.2017г., 10:00</w:t>
            </w:r>
            <w:r>
              <w:rPr/>
              <w:t xml:space="preserve"> </w:t>
            </w:r>
            <w:r>
              <w:rPr>
                <w:b/>
              </w:rPr>
              <w:t xml:space="preserve">часов </w:t>
            </w:r>
            <w:r>
              <w:rPr/>
              <w:t xml:space="preserve">   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ascii="Calibri" w:hAnsi="Calibri" w:eastAsia="Calibri" w:cs="Calibri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«14» декабря 2017г.  10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7-11-24T14:17:00Z</dcterms:modified>
  <cp:revision>27</cp:revision>
  <dc:subject/>
  <dc:title>ИЗВЕЩЕНИЕ О ПРОВЕДЕНИИ ОТКРЫТОГО КОНКУРСА</dc:title>
</cp:coreProperties>
</file>