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объему и количеству предоставляемых контей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 xml:space="preserve">Предложения по персоналу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безопасности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/>
              <w:t>специальному транспорту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при наличии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12-12T10:54:00Z</dcterms:modified>
  <cp:revision>89</cp:revision>
  <dc:subject/>
  <dc:title>НА БЛАНКЕ</dc:title>
</cp:coreProperties>
</file>