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6804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44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Оказание  услуг по сбору и транспортированию твёрдых коммунальных отходов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класса (ТКО), крупногабаритных отходов (КГО) с объектов НАО «Красная полян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выполняемых работ, оказываемых услуг: в соответствии с Техническим заданием (ч.5 тендерной документаци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392, Краснодарский край,  г. Сочи, Адлерский район, с. Эсто-Садок, СТК «Горки Город», на отметке +540 м.н.у.м., +960 м.н.у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ельная стоимость услуг по Договору (цена Договора) не может превышать 15 267 716,97 (пятнадцать миллионов двести шестьдесят семь тысяч семьсот шестнадцать) рублей 97 копее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2.12.2016г. по 23.12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3» декабря 2016 года, 15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3» декабря  2016 года, 17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6-22T12:05:00Z</cp:lastPrinted>
  <dcterms:modified xsi:type="dcterms:W3CDTF">2016-12-12T11:25:00Z</dcterms:modified>
  <cp:revision>54</cp:revision>
  <dc:subject/>
  <dc:title>ИЗВЕЩЕНИЕ О ПРОВЕДЕНИИ ОТКРЫТОГО КОНКУРСА</dc:title>
</cp:coreProperties>
</file>