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6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44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 услуг по сбору и транспортированию твёрдых коммунальных отходов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а (ТКО), крупногабаритных отходов (КГО) с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23.12.2016 года 10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23.12.2016 года 11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допуск к участию в закупке: 23.12.2016 года 15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ценки и сопоставления заявок: 23.12.2016 года 17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9-21T12:41:00Z</cp:lastPrinted>
  <dcterms:modified xsi:type="dcterms:W3CDTF">2016-12-12T11:24:00Z</dcterms:modified>
  <cp:revision>51</cp:revision>
  <dc:subject/>
  <dc:title/>
</cp:coreProperties>
</file>