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электронной площадки и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, подтверждающее перечисление денежных средств в качестве обеспечения заявки на участие в тендере, или копия такого пору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подтверждающих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лицензии на осуществление деятельности по сбору, транспортированию, обработке, утилизации, обезвреживанию, размещению отходов IV класса опасности.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действующего договора с организацией, эксплуатирующей объект размещения отходов (полигон), включенный в Государственный реестр объектов размещения от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форма 2 части 3 тендерной документаци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оказания аналогичных предмету закупки услуг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12-12T10:56:00Z</dcterms:modified>
  <cp:revision>9</cp:revision>
  <dc:subject/>
  <dc:title>I</dc:title>
</cp:coreProperties>
</file>