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5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Изготовление, монтаж, пуско-наладка распашных ворот, установка автоматик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им заданием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садок, наб. Времена года, д. 1, «Отель Марриот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5 190,26 (триста девяносто пять тысяч сто девяносто) рублей 26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2.12.2016г. по 19.12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33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«20» августа 2016 года, 14:00 часов</w:t>
              <w:tab/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6-12-12T11:56:00Z</dcterms:modified>
  <cp:revision>57</cp:revision>
  <dc:subject/>
  <dc:title>ИЗВЕЩЕНИЕ О ПРОВЕДЕНИИ ОТКРЫТОГО КОНКУРСА</dc:title>
</cp:coreProperties>
</file>