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ред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5-ОР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гостевых принадлежностей для нужд апартаментного комплекса «Горки город» и гостиницы «Горки Арт»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редукцион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 432 168,36 руб.</w:t>
            </w:r>
            <w:r>
              <w:rPr/>
              <w:t xml:space="preserve"> (пять миллионов четыреста тридцать две тысячи сто шестьдесят восемь) рублей 36 копеек, в том числе НДС (18%) – </w:t>
            </w:r>
            <w:r>
              <w:rPr>
                <w:b/>
              </w:rPr>
              <w:t>828 635,85 руб.</w:t>
            </w:r>
            <w:r>
              <w:rPr/>
              <w:t xml:space="preserve"> (восемьсот двадцать восемь тысяч шестьсот тридцать пять) рублей 85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 603 532,51 руб.</w:t>
            </w:r>
            <w:r>
              <w:rPr/>
              <w:t xml:space="preserve"> (четыре миллиона шестьсот три тысячи пятьсот тридцать два) рубля 51 копейка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Срок предоставления документации: с 24.11.2017г. по 13.12.2017г.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«ОТС» в сети Интернет по адресу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2. Официальный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. Плата за предоставление документации о закупке не требуетс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. Порядок предоставления документации на сайте оператора электронной площадки определен регламентом, установленным на сайте оператора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ие доступа к поданным в форме электронных документов заявкам и допуск заявок на участие в открытом редукционе в электронной форм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3» декабря 2017 г.,</w:t>
            </w:r>
            <w:r>
              <w:rPr/>
              <w:t xml:space="preserve"> </w:t>
            </w:r>
            <w:r>
              <w:rPr>
                <w:b/>
              </w:rPr>
              <w:t>11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 xml:space="preserve">Сайт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: </w:t>
            </w:r>
            <w:r>
              <w:rPr>
                <w:b/>
              </w:rPr>
              <w:t>«14» декабря 2017г. 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>
                <w:b/>
              </w:rPr>
              <w:t>«15» декабря 2017г.  14 часов 0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07T07:32:00Z</dcterms:modified>
  <cp:revision>28</cp:revision>
  <dc:subject/>
  <dc:title>ИЗВЕЩЕНИЕ О ПРОВЕДЕНИИ ОТКРЫТОГО КОНКУРСА</dc:title>
</cp:coreProperties>
</file>