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ОТКРЫТЫЙ РЕДУКЦИОН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5 -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гостевых принадлежностей для нужд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3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7T07:32:00Z</dcterms:modified>
  <cp:revision>26</cp:revision>
  <dc:subject/>
  <dc:title/>
</cp:coreProperties>
</file>