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5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ка гостевых принадлежностей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32 168,36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ять миллионов четыреста тридцать две тысячи сто шестьдесят восемь) рублей 36 копеек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8 635,85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емьсот двадцать восемь тысяч шестьсот тридцать пять) рублей 85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03 532,51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 миллиона шестьсот три тысячи пятьсот тридцать два) рубля 51 копейка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5» ноября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декабря 2017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декабря 2017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декабря 2017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5» декабря 2017г.  14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7-12-07T07:30:00Z</dcterms:modified>
  <cp:revision>59</cp:revision>
  <dc:subject/>
  <dc:title/>
</cp:coreProperties>
</file>