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5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гостевых принадлежностей для нужд апартаментного комплекса «Горки город» и гостиницы «Горки Арт»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 432 168,36 руб.</w:t>
            </w:r>
            <w:r>
              <w:rPr/>
              <w:t xml:space="preserve"> (пять миллионов четыреста тридцать две тысячи сто шестьдесят восемь) рублей 36 копеек, в том числе НДС (18%) – </w:t>
            </w:r>
            <w:r>
              <w:rPr>
                <w:b/>
              </w:rPr>
              <w:t>828 635,85 руб.</w:t>
            </w:r>
            <w:r>
              <w:rPr/>
              <w:t xml:space="preserve"> (восемьсот двадцать восемь тысяч шестьсот тридцать пять) рублей 8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 603 532,51 руб.</w:t>
            </w:r>
            <w:r>
              <w:rPr/>
              <w:t xml:space="preserve"> (четыре миллиона шестьсот три тысячи пятьсот тридцать два) рубля 5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4.11.2017г. по 11.12.2017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1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3» декабря 2017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14» декабря 2017г.  10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4T14:16:00Z</dcterms:modified>
  <cp:revision>27</cp:revision>
  <dc:subject/>
  <dc:title>ИЗВЕЩЕНИЕ О ПРОВЕДЕНИИ ОТКРЫТОГО КОНКУРСА</dc:title>
</cp:coreProperties>
</file>