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5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вка гостевых принадлежностей для нужд апартаментного комплекса «Горки город» и гостиницы «Горки Арт» НА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32 168,36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ять миллионов четыреста тридцать две тысячи сто шестьдесят восемь) рублей 36 копеек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8 635,85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осемьсот двадцать восемь тысяч шестьсот тридцать пять) рублей 85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03 532,51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 миллиона шестьсот три тысячи пятьсот тридцать два) рубля 51 копейка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25» ноября 2017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декабря 2017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1» декабря 2017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3» декабря 2017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декабря 2017г.  10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7-11-24T14:16:00Z</dcterms:modified>
  <cp:revision>58</cp:revision>
  <dc:subject/>
  <dc:title/>
</cp:coreProperties>
</file>