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1 части 3 редукционной документации 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1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 %)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редукцион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открытого редукциона  (Часть 2 Редукционной документации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редукционной документацией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открытом редукционе в электронной форм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b/>
          <w:b/>
        </w:rPr>
      </w:pPr>
      <w:r>
        <w:rPr>
          <w:b/>
        </w:rPr>
        <w:t>11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6. 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редукциона </w:t>
      </w:r>
      <w:r>
        <w:rPr>
          <w:i/>
        </w:rPr>
        <w:t>(в случае если такое требование установлено в Информационной карте запроса открытого редукциона)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7. Документы, подтверждающие квалификационные требования </w:t>
      </w:r>
      <w:r>
        <w:rPr>
          <w:i/>
        </w:rPr>
        <w:t>(в случае если такое требование установлено в Информационной карте открытого редукциона)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  <w:sz w:val="20"/>
          <w:szCs w:val="20"/>
        </w:rPr>
      </w:pPr>
      <w:r>
        <w:rPr/>
        <w:t xml:space="preserve">11.8. Документы, подтверждающие иные дополнительные требования </w:t>
      </w:r>
      <w:r>
        <w:rPr>
          <w:i/>
        </w:rPr>
        <w:t>(в случае если такое требование установлено в Информационной карте открытого редукциона)</w:t>
      </w:r>
      <w:r>
        <w:rPr/>
        <w:t>: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открытого редукциона, п. 4, 11 Информационной карты открытого редукциона (Часть 2 Редукцион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11-24T14:18:00Z</dcterms:modified>
  <cp:revision>44</cp:revision>
  <dc:subject/>
  <dc:title>На бланке организации</dc:title>
</cp:coreProperties>
</file>