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Материал расходный для систем вентиляции и кондиционирова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СТК «Горная Карусель», ул. Набережная Времена Года, д.11,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01 127,63 руб.</w:t>
            </w:r>
            <w:r>
              <w:rPr/>
              <w:t xml:space="preserve"> (девятьсот одна тысяча сто двадцать семь) рублей 63 копейки, в том числе НДС (18%) - </w:t>
            </w:r>
            <w:r>
              <w:rPr>
                <w:b/>
              </w:rPr>
              <w:t>137 460,15 руб.</w:t>
            </w:r>
            <w:r>
              <w:rPr/>
              <w:t xml:space="preserve"> (сто тридцать семь тысяч четыреста шестьдесят) рублей 1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63 667,48 руб.</w:t>
            </w:r>
            <w:r>
              <w:rPr/>
              <w:t xml:space="preserve"> (семьсот шестьдесят три тысячи шестьсот шестьдесят семь) рублей 4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11.2017г. по 0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6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27T07:10:00Z</dcterms:modified>
  <cp:revision>87</cp:revision>
  <dc:subject/>
  <dc:title>ИЗВЕЩЕНИЕ О ПРОВЕДЕНИИ ОТКРЫТОГО КОНКУРСА</dc:title>
</cp:coreProperties>
</file>