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6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насосного оборудования Grundfos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Сочи, Адлерский район, с. Эсто-садок, северный склон хребта Аибга, СТК «Горная карусель», отм. +540м., ул. Наб.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b/>
              </w:rPr>
              <w:t>10 618,58 евро</w:t>
            </w:r>
            <w:r>
              <w:rPr/>
              <w:t xml:space="preserve"> (десять тысяч шестьсот восемнадцать) евро 58 евроцен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12.2016г. по 28.12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дека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12-21T13:02:00Z</dcterms:modified>
  <cp:revision>63</cp:revision>
  <dc:subject/>
  <dc:title>ИЗВЕЩЕНИЕ О ПРОВЕДЕНИИ ОТКРЫТОГО КОНКУРСА</dc:title>
</cp:coreProperties>
</file>