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7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szCs w:val="20"/>
              </w:rPr>
              <w:t>Закупка бытовой техники для Управления по эксплуатации спортивных объектов Дирекции по эксплуатации и реконструкции НАО «Красная поляна</w:t>
            </w:r>
            <w:r>
              <w:rPr/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ос. Эсто-Садок, Спортивно-туристический комплекс «Горная карусель», апарт-отель №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506 221,11 руб.</w:t>
            </w:r>
            <w:r>
              <w:rPr>
                <w:bCs/>
              </w:rPr>
              <w:t xml:space="preserve"> (пятьсот шесть тысяч двести двадцать один) рублей 11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3.12.2016г. по 30.12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30» дека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12-23T09:33:00Z</dcterms:modified>
  <cp:revision>65</cp:revision>
  <dc:subject/>
  <dc:title>ИЗВЕЩЕНИЕ О ПРОВЕДЕНИИ ОТКРЫТОГО КОНКУРСА</dc:title>
</cp:coreProperties>
</file>