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бытовой техники для Управления по эксплуатации спортивных объектов Дирекции по эксплуатации и реконструкции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12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30.12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12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6-12-23T09:34:00Z</dcterms:modified>
  <cp:revision>50</cp:revision>
  <dc:subject/>
  <dc:title/>
</cp:coreProperties>
</file>