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УКЦИОН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ОТКРЫТЫЙ РЕДУКЦИОН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7 -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расходных материалов для нужд апартаментного комплекса «Горки город» и гостиницы «Горки Арт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3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07T07:33:00Z</dcterms:modified>
  <cp:revision>27</cp:revision>
  <dc:subject/>
  <dc:title/>
</cp:coreProperties>
</file>