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крытый редукцион в электронной форме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147-ОР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расходных материалов для нужд апартаментного комплекса «Горки город» и гостиницы «Горки Арт» НАО «Красная поляна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о Спецификацией (ч. 5 редукцион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3 111 231,53 руб.</w:t>
            </w:r>
            <w:r>
              <w:rPr/>
              <w:t xml:space="preserve"> (три миллиона сто одиннадцать тысяч двести тридцать один) рубль 53 копейки, в том числе НДС (18%) – </w:t>
            </w:r>
            <w:r>
              <w:rPr>
                <w:b/>
              </w:rPr>
              <w:t>474 594,64 руб.</w:t>
            </w:r>
            <w:r>
              <w:rPr/>
              <w:t xml:space="preserve"> (четыреста семьдесят четыре тысячи пятьсот девяносто четыре) рубля 64 копейк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 636 636,89 руб.</w:t>
            </w:r>
            <w:r>
              <w:rPr/>
              <w:t xml:space="preserve"> (два миллиона шестьсот тридцать шесть тысяч шестьсот тридцать шесть) рублей 89 копеек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Срок предоставления документации: с 27.11.2017г. по 12.12.2017г.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оператора электронной площадки «ОТС» в сети Интернет по адресу 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www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otc</w:t>
              </w:r>
              <w:r>
                <w:rPr>
                  <w:rStyle w:val="InternetLink"/>
                  <w:color w:val="000000"/>
                  <w:u w:val="none"/>
                </w:rPr>
                <w:t>.ru</w:t>
              </w:r>
            </w:hyperlink>
            <w:r>
              <w:rPr/>
              <w:t>;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2. Официальный сайт Заказчика, на котором размещена документация: </w:t>
            </w:r>
            <w:hyperlink r:id="rId4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. Плата за предоставление документации о закупке не требуется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. Порядок предоставления документации на сайте оператора электронной площадки определен регламентом, установленным на сайте оператора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есто и дата открытия доступа к поданным в форме электронных документов заявкам и допуск заявок на участие в закупк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ткрытие доступа к поданным в форме электронных документов заявкам и допуск заявок на участие в открытом редукционе в электронной форм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2» декабря 2017 г.,</w:t>
            </w:r>
            <w:r>
              <w:rPr/>
              <w:t xml:space="preserve"> </w:t>
            </w:r>
            <w:r>
              <w:rPr>
                <w:b/>
              </w:rPr>
              <w:t>11 часов 00 минут</w:t>
            </w:r>
            <w:r>
              <w:rPr/>
              <w:t>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сто, дата, время и порядок  проведения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 xml:space="preserve">Сайт оператора электронной площадки «ОТС» в сети Интернет по адресу </w:t>
            </w:r>
            <w:hyperlink r:id="rId5">
              <w:r>
                <w:rPr>
                  <w:rStyle w:val="InternetLink"/>
                </w:rPr>
                <w:t>www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.ru</w:t>
              </w:r>
            </w:hyperlink>
            <w:r>
              <w:rPr/>
              <w:t xml:space="preserve">: </w:t>
            </w:r>
            <w:r>
              <w:rPr>
                <w:b/>
              </w:rPr>
              <w:t>«14» декабря 2017г.  10 часов 00 минут</w:t>
            </w:r>
            <w:r>
              <w:rPr/>
              <w:t xml:space="preserve"> (по времени сервера площадки) 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/>
              <w:t>Порядок  проведения открытого редукциона в электронной форме согласно регламенту электронной площадки «ОТС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ведение итогов открытого редукциона в электронной фор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ведение итогов открытого редукциона электронной форме состоится: 354392, Краснодарский край, г. Сочи, Адлерский район с. Эсто-садок, наб. Времена года, апарт-отель 42004, здание 42, подъезд 2. </w:t>
            </w:r>
          </w:p>
          <w:p>
            <w:pPr>
              <w:pStyle w:val="Normal"/>
              <w:widowControl w:val="false"/>
              <w:ind w:left="-15" w:hanging="0"/>
              <w:jc w:val="both"/>
              <w:rPr/>
            </w:pPr>
            <w:r>
              <w:rPr>
                <w:b/>
              </w:rPr>
              <w:t>«15» декабря 2017г.  10 часов 00 минут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открытый редукцион в электронной форме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hyperlink" Target="http://www.tender.gorkygorod.ru/" TargetMode="External"/><Relationship Id="rId5" Type="http://schemas.openxmlformats.org/officeDocument/2006/relationships/hyperlink" Target="http://www.otc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11-27T13:37:00Z</dcterms:modified>
  <cp:revision>28</cp:revision>
  <dc:subject/>
  <dc:title>ИЗВЕЩЕНИЕ О ПРОВЕДЕНИИ ОТКРЫТОГО КОНКУРСА</dc:title>
</cp:coreProperties>
</file>