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8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ка туалетной бумаги и бумажных полотенец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4 450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триста шестьдесят четыре тысячи четыреста пятьдесят) рублей 00 копеек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678,81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ста шестьдесят тысяч шестьсот семьдесят восемь) рублей 81 копей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3 771,1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три тысячи семьсот семьдесят один) рубль 19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8» ноября 2017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часов 30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декабря 2017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декабря 2017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декабря 2017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5» декабря 2017г.  14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7-12-07T07:42:00Z</dcterms:modified>
  <cp:revision>70</cp:revision>
  <dc:subject/>
  <dc:title/>
</cp:coreProperties>
</file>