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8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туалетной бумаги и бумажных полотенец для нужд апартаментного комплекса «Горки город» и гостиницы «Горки Арт»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364 450,00 руб.</w:t>
            </w:r>
            <w:r>
              <w:rPr/>
              <w:t xml:space="preserve"> (два миллиона триста шестьдесят четыре тысячи четыреста пятьдесят) рублей 00 копеек, в том числе НДС (18%) – </w:t>
            </w:r>
            <w:r>
              <w:rPr>
                <w:b/>
              </w:rPr>
              <w:t>360 678,81 руб.</w:t>
            </w:r>
            <w:r>
              <w:rPr/>
              <w:t xml:space="preserve"> (триста шестьдесят тысяч шестьсот семьдесят восемь) рублей 81 копей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 003 771,19 руб.</w:t>
            </w:r>
            <w:r>
              <w:rPr/>
              <w:t xml:space="preserve"> (два миллиона три тысячи семьсот семьдесят один) рубль 1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7.11.2017г. по 12.12.2017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4» декабря 2017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15» декабря 2017г.  10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7T13:46:00Z</dcterms:modified>
  <cp:revision>30</cp:revision>
  <dc:subject/>
  <dc:title>ИЗВЕЩЕНИЕ О ПРОВЕДЕНИИ ОТКРЫТОГО КОНКУРСА</dc:title>
</cp:coreProperties>
</file>