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ОТКРЫТЫЙ РЕДУКЦИОН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148-ОРЭФ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ставка туалетной бумаги и бумажных полотенец для нужд апартаментного комплекса «Горки город» и гостиницы «Горки Арт» НАО «Красная поляна» 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начала срока подачи заявок: 28.11.2017 года 09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12.12.2017 года 09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и допуск заявок на участие в открытом редукционе в электронной форме: 12.12.2017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 проведения открытого редукциона в электронной форме: 14.12.2017 года 10:00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подведения итогов</w:t>
      </w:r>
      <w:r>
        <w:rPr>
          <w:iCs/>
        </w:rPr>
        <w:t xml:space="preserve"> открытого редукциона в электронной форме</w:t>
      </w:r>
      <w:r>
        <w:rPr/>
        <w:t>: 15.12.2017 года 10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7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7-11-24T17:22:00Z</cp:lastPrinted>
  <dcterms:modified xsi:type="dcterms:W3CDTF">2017-11-27T13:47:00Z</dcterms:modified>
  <cp:revision>22</cp:revision>
  <dc:subject/>
  <dc:title/>
</cp:coreProperties>
</file>