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ертификата соответствия ГОСТ ISO 9001-2011 (ИСО 9001:2008) «Системы менеджмента качества. Требования» применительно к услугам, являющимся предметом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ертификата соответствия ГОСТ Р ИСО 14001-2007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4001:2004) применительно к услугам, являющим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ертификата соответствия ГОСТ Р 54934-2012/</w:t>
            </w:r>
            <w:r>
              <w:rPr>
                <w:sz w:val="24"/>
                <w:szCs w:val="24"/>
                <w:lang w:val="en-US"/>
              </w:rPr>
              <w:t>OHSAS</w:t>
            </w:r>
            <w:r>
              <w:rPr>
                <w:sz w:val="24"/>
                <w:szCs w:val="24"/>
              </w:rPr>
              <w:t xml:space="preserve"> 18001:2007  применительно к услугам, являющимся предметом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опыта оказания услуг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а момент заключения договора необходимого количества персонала, машин, оборудования, инвентаря и расходных материалов, в том числе для осуществления высотных работ в соответствии с ТЗ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12-22T11:32:00Z</dcterms:modified>
  <cp:revision>10</cp:revision>
  <dc:subject/>
  <dc:title>I</dc:title>
</cp:coreProperties>
</file>