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6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48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«Услуги по уборке помещений торгово-развлекательного центра  «Горки город Молл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кончания срока подачи заявок: 12.01.2017 года 10:3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вскрытия конвертов с заявками: 12.01.2017 года 12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заявок и допуск к участию в закупке: 13.01.2017 года 14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ценки и сопоставления заявок: 13.01.2017 года 16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12-29T15:34:00Z</cp:lastPrinted>
  <dcterms:modified xsi:type="dcterms:W3CDTF">2016-12-29T12:34:00Z</dcterms:modified>
  <cp:revision>55</cp:revision>
  <dc:subject/>
  <dc:title/>
</cp:coreProperties>
</file>