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6804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8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Услуги по уборке помещений торгово-развлекательного центра  «Горки город Молл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, оказываемых услуг: в соответствии с Техническим заданием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-садок, ул. Горная карусель д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едельная стоимость услуг по Договору (цена Договора) не </w:t>
            </w:r>
            <w:r>
              <w:rPr>
                <w:b/>
              </w:rPr>
              <w:t xml:space="preserve">может превышать 11 724 481,48 (одиннадцать миллионов семьсот двадцать четыре тысячи четыреста восемьдесят один) рубль 48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9.12.2016г. по 12.0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3» янва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3» января  2017 года, 16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2T12:05:00Z</cp:lastPrinted>
  <dcterms:modified xsi:type="dcterms:W3CDTF">2016-12-29T12:45:00Z</dcterms:modified>
  <cp:revision>56</cp:revision>
  <dc:subject/>
  <dc:title>ИЗВЕЩЕНИЕ О ПРОВЕДЕНИИ ОТКРЫТОГО КОНКУРСА</dc:title>
</cp:coreProperties>
</file>