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ы оказываемых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едложения по персоналу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специальному транспорту и оборудованию при оказании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безопасности при оказании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е по качеств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полнительные предложения участника при выполнении рабо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</w:rPr>
              <w:t xml:space="preserve">Заполняется участником закупки при наличии 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 xml:space="preserve"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3-10-09T16:27:00Z</cp:lastPrinted>
  <dcterms:modified xsi:type="dcterms:W3CDTF">2016-12-29T13:12:00Z</dcterms:modified>
  <cp:revision>92</cp:revision>
  <dc:subject/>
  <dc:title>НА БЛАНКЕ</dc:title>
</cp:coreProperties>
</file>