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2 части 3 тендерной документаци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firstLine="709"/>
        <w:rPr/>
      </w:pPr>
      <w:r>
        <w:rPr/>
        <w:t>2.1.   Предложение о порядке формирования цены за единицу, значимость критерия – 20% (100 баллов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241"/>
        <w:gridCol w:w="25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тоимость услуги, ру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борка общественных зон: ежедневная уборка, генеральная уборка санузлов, мест общественных зон, офисных помещений, прилегающих территорий, фудкорт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ойка кровли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ойка фасад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>Сведения о порядке формирования цены за единицу указаны в соответствии с Технической частью  (Часть 5 Документации о проведении тендера).</w:t>
      </w:r>
    </w:p>
    <w:p>
      <w:pPr>
        <w:pStyle w:val="Normal"/>
        <w:spacing w:before="0" w:after="0"/>
        <w:rPr/>
      </w:pPr>
      <w:r>
        <w:rPr/>
        <w:t>В соответствии с п.8 Информационной картой тендера  (Часть 2 Документации о проведении тендера) предельная стоимость услуг по Договору (цена Договора) не может превышать 11 724 481,48 (одиннадцать миллионов семьсот двадцать четыре тысячи четыреста восемьдесят один) рубль 48 копеек</w:t>
      </w:r>
    </w:p>
    <w:p>
      <w:pPr>
        <w:pStyle w:val="Normal"/>
        <w:spacing w:before="0" w:after="0"/>
        <w:ind w:firstLine="709"/>
        <w:rPr/>
      </w:pPr>
      <w:r>
        <w:rPr/>
        <w:t>2.1.1. Цена договора сформирована с учетом расходов на перевозку, страхование, уплату таможенных пошлин, налогов и других обязательных платежей, связанных с выполнением договора, а также указанная стоимость включает использование расходных материалов и средств для уборки номерного фонда, униформы, уборочной техники и инвентаря Исполнителя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/>
      </w:pPr>
      <w:r>
        <w:rPr>
          <w:spacing w:val="5"/>
        </w:rPr>
        <w:t xml:space="preserve">2.2. Квалификация участника тендера: </w:t>
      </w:r>
      <w:r>
        <w:rPr>
          <w:b/>
          <w:spacing w:val="5"/>
        </w:rPr>
        <w:t>значимость критерия – 80% (100 баллов),</w:t>
      </w:r>
      <w:r>
        <w:rPr>
          <w:spacing w:val="5"/>
        </w:rPr>
        <w:t xml:space="preserve"> в том числе подкритерии: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/>
      </w:pPr>
      <w:r>
        <w:rPr>
          <w:spacing w:val="5"/>
        </w:rPr>
        <w:t>2.2.1. Наличие у участника закупки опыта оказания  услуг аналогичных предмету закупки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>Максимальное значение баллов по подкритерию – 20 баллов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 xml:space="preserve">2.2.2. Наличие у участника закупки на момент заключения договора необходимого количества персонала, машин, оборудования, инвентаря и расходных материалов, в том числе для осуществления высотных работ в соответствии с ТЗ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>Максимальное значение баллов по подкритерию – 50 баллов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>2.2.3.</w:t>
      </w:r>
      <w:r>
        <w:rPr/>
        <w:t xml:space="preserve"> </w:t>
      </w:r>
      <w:r>
        <w:rPr>
          <w:spacing w:val="5"/>
        </w:rPr>
        <w:t xml:space="preserve">Наличие у участника закупки положительной деловой репутации, подтвержденной отзывами (письмами, благодарностями, дипломами, грамотами и т.п.), полученными по результатам оказания услуг, аналогичных предмету закупки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>Максимальное значение баллов по подкритерию – 30 баллов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>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>
          <w:lang w:val="ru-RU"/>
        </w:rPr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TextBodyIndent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6-12-29T12:50:00Z</dcterms:modified>
  <cp:revision>98</cp:revision>
  <dc:subject/>
  <dc:title>На бланке организации</dc:title>
</cp:coreProperties>
</file>