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ервый заместитель генерального директора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А.В. Немцов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___»_____________________2016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FontStyle17"/>
          <w:b/>
          <w:sz w:val="22"/>
          <w:szCs w:val="22"/>
        </w:rPr>
        <w:t>на оказание услуг по уборке помещений торгово-развлекательного центра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rStyle w:val="FontStyle17"/>
          <w:b/>
          <w:sz w:val="22"/>
          <w:szCs w:val="22"/>
        </w:rPr>
        <w:t xml:space="preserve"> </w:t>
      </w:r>
      <w:r>
        <w:rPr>
          <w:rStyle w:val="FontStyle17"/>
          <w:b/>
          <w:sz w:val="22"/>
          <w:szCs w:val="22"/>
        </w:rPr>
        <w:t>«Горки город Молл» и пунктов проката горнолыжного оборудования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аздел 1.</w:t>
        <w:tab/>
        <w:t>Основные сведения об объекте</w:t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 xml:space="preserve">НАО «Красная Поляна»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both"/>
        <w:outlineLvl w:val="0"/>
        <w:rPr/>
      </w:pPr>
      <w:r>
        <w:rPr>
          <w:b/>
          <w:sz w:val="22"/>
          <w:szCs w:val="22"/>
        </w:rPr>
        <w:t>Юридический адрес</w:t>
      </w:r>
      <w:r>
        <w:rPr>
          <w:sz w:val="22"/>
          <w:szCs w:val="22"/>
          <w:shd w:fill="FFFFFF" w:val="clear"/>
        </w:rPr>
        <w:t>: 354000, Краснодарский край, г. Сочи, ул. Северная, дом 14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 w:val="22"/>
          <w:szCs w:val="22"/>
        </w:rPr>
        <w:t>Здание (12-35) Торгово-развлекательного центра</w:t>
      </w:r>
      <w:r>
        <w:rPr>
          <w:rFonts w:eastAsia="Calibri"/>
          <w:sz w:val="22"/>
          <w:szCs w:val="22"/>
        </w:rPr>
        <w:t xml:space="preserve"> расположено по адресу: г. Сочи, Адлерский район, с. Эсто-Садок, ул. Горная карусель, д.3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ая площадь здания (</w:t>
      </w:r>
      <w:r>
        <w:rPr>
          <w:sz w:val="22"/>
          <w:szCs w:val="22"/>
        </w:rPr>
        <w:t>12-35) Торгово-развлекательного центра для оказания услуг составляет 9 062,90 кв.м., площадь кровли 4 110 кв.м., площадь фасада 8 467 кв.м., площадь прилегающей территории 1 438,70 кв.м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</w:rPr>
        <w:t xml:space="preserve">Здания пунктов проката горнолыжного оборудования </w:t>
      </w:r>
      <w:r>
        <w:rPr>
          <w:sz w:val="22"/>
          <w:szCs w:val="22"/>
        </w:rPr>
        <w:t>расположены</w:t>
      </w:r>
      <w:r>
        <w:rPr>
          <w:rFonts w:eastAsia="Calibri"/>
          <w:sz w:val="22"/>
          <w:szCs w:val="22"/>
        </w:rPr>
        <w:t xml:space="preserve"> по адресу: г. Сочи, Адлерский район, с. Эсто-Садок, ул. Набережная Времена года, д. 11 (на высоте +540), ул. Горная 5 (на высоте +960)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лощадь зданий </w:t>
      </w:r>
      <w:r>
        <w:rPr>
          <w:sz w:val="22"/>
          <w:szCs w:val="22"/>
        </w:rPr>
        <w:t xml:space="preserve">пункта проката горнолыжного оборудования </w:t>
      </w:r>
      <w:r>
        <w:rPr>
          <w:rFonts w:eastAsia="Calibri"/>
          <w:sz w:val="22"/>
          <w:szCs w:val="22"/>
        </w:rPr>
        <w:t xml:space="preserve">на высоте +540 </w:t>
      </w:r>
      <w:r>
        <w:rPr>
          <w:sz w:val="22"/>
          <w:szCs w:val="22"/>
        </w:rPr>
        <w:t xml:space="preserve">составляет 721кв.м., пункта проката горнолыжного оборудования </w:t>
      </w:r>
      <w:r>
        <w:rPr>
          <w:rFonts w:eastAsia="Calibri"/>
          <w:sz w:val="22"/>
          <w:szCs w:val="22"/>
        </w:rPr>
        <w:t>на высоте +960 – 190 кв.м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  <w:r>
        <w:rPr>
          <w:sz w:val="22"/>
          <w:szCs w:val="22"/>
        </w:rPr>
        <w:t xml:space="preserve">: услуги </w:t>
      </w:r>
      <w:r>
        <w:rPr>
          <w:sz w:val="22"/>
          <w:szCs w:val="22"/>
          <w:shd w:fill="FFFFFF" w:val="clear"/>
        </w:rPr>
        <w:t xml:space="preserve">по по уборке помещений торгово-развлекательного центра  «Горки город Молл» </w:t>
      </w:r>
      <w:r>
        <w:rPr>
          <w:rStyle w:val="FontStyle17"/>
          <w:sz w:val="22"/>
          <w:szCs w:val="22"/>
        </w:rPr>
        <w:t>и пунктов проката горнолыжного оборудования</w:t>
      </w:r>
      <w:r>
        <w:rPr>
          <w:sz w:val="22"/>
          <w:szCs w:val="22"/>
          <w:shd w:fill="FFFFFF" w:val="clear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before="0" w:after="0"/>
        <w:ind w:firstLine="567"/>
        <w:contextualSpacing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Услуги по уборке включают в себя: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before="0" w:after="0"/>
        <w:ind w:firstLine="567"/>
        <w:contextualSpacing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shd w:fill="FFFFFF" w:val="clear"/>
        </w:rPr>
        <w:t xml:space="preserve">уборку помещений торгово-развлекательного центра  «Горки город Молл» и </w:t>
      </w:r>
      <w:r>
        <w:rPr>
          <w:rStyle w:val="FontStyle17"/>
          <w:sz w:val="22"/>
          <w:szCs w:val="22"/>
        </w:rPr>
        <w:t>пунктов проката горнолыжного оборудования</w:t>
      </w:r>
      <w:r>
        <w:rPr>
          <w:sz w:val="22"/>
          <w:szCs w:val="22"/>
          <w:shd w:fill="FFFFFF" w:val="clear"/>
        </w:rPr>
        <w:t xml:space="preserve"> в местах общего пользования, офисных и иных помещениях</w:t>
      </w:r>
      <w:r>
        <w:rPr>
          <w:sz w:val="22"/>
          <w:szCs w:val="22"/>
        </w:rPr>
        <w:t>, при условии сохранения эксплуатационных свойств, внешнего вида поверхностей, предметов, соблюдение гигиенических и иных норм и требова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before="0" w:after="0"/>
        <w:ind w:firstLine="567"/>
        <w:contextualSpacing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- поддержание чистоты и порядка, обеспечение соблюдения санитарных норм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before="0" w:after="0"/>
        <w:ind w:firstLine="567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онтроль осуществления сбора коммунальных бытовых от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before="0" w:after="120"/>
        <w:ind w:firstLine="567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Расходные материалы, оборудование и инвентарь для уборки предоставляются Исполнителем.  </w:t>
      </w:r>
    </w:p>
    <w:p>
      <w:pPr>
        <w:pStyle w:val="Normal"/>
        <w:numPr>
          <w:ilvl w:val="0"/>
          <w:numId w:val="0"/>
        </w:numPr>
        <w:spacing w:before="0" w:after="120"/>
        <w:contextualSpacing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аздел 2. Период оказания услуг.</w:t>
      </w:r>
    </w:p>
    <w:p>
      <w:pPr>
        <w:pStyle w:val="Normal"/>
        <w:numPr>
          <w:ilvl w:val="1"/>
          <w:numId w:val="15"/>
        </w:numPr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оказания Услуг: 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 – «01» февраля 2017 г.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кончание оказания услуг – «31» декабря 2017 г.</w:t>
      </w:r>
    </w:p>
    <w:p>
      <w:pPr>
        <w:pStyle w:val="Normal"/>
        <w:spacing w:before="0" w:after="120"/>
        <w:ind w:firstLine="56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аздел 3. Виды услуг.</w:t>
      </w:r>
    </w:p>
    <w:p>
      <w:pPr>
        <w:pStyle w:val="Normal"/>
        <w:numPr>
          <w:ilvl w:val="0"/>
          <w:numId w:val="0"/>
        </w:numPr>
        <w:spacing w:before="120" w:after="120"/>
        <w:ind w:firstLine="567"/>
        <w:contextualSpacing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задачи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слуги по уборке объекта – сохранение внешнего вида поверхностей, предметов, помещений, зданий, смет и уборка мусора, протирка поверхностей и предметов, влажная уборка, выведение пятен, вывоз коммунальных бытовых отходов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борка на объекте должна проводиться регулярно в течение всего периода оказания услуг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слуги, оказываемые по мере необходимости: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перативное вмешательство и оказание услуг по уборке помещений (уборка, удаление воды, других загрязнений и т.д.) в случае чрезвычайных обстоятельств: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 прорывах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 срабатывании различных систем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другие форс-мажорные обстоятельства локального характера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sz w:val="22"/>
          <w:szCs w:val="22"/>
        </w:rPr>
        <w:tab/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ОКАЗАНИЯ УСЛУГ ПО УБОРКЕ ПОМЕЩЕНИЙ ОБЪЕ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 помещения и убо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2"/>
              <w:widowControl/>
              <w:numPr>
                <w:ilvl w:val="0"/>
                <w:numId w:val="14"/>
              </w:numPr>
              <w:autoSpaceDE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НУЗЛЫ </w:t>
            </w:r>
          </w:p>
        </w:tc>
      </w:tr>
      <w:tr>
        <w:trPr>
          <w:trHeight w:val="27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Ежедневная </w:t>
            </w:r>
            <w:r>
              <w:rPr>
                <w:sz w:val="22"/>
                <w:szCs w:val="22"/>
              </w:rPr>
              <w:t xml:space="preserve">уборка </w:t>
            </w:r>
            <w:r>
              <w:rPr>
                <w:b/>
                <w:sz w:val="22"/>
                <w:szCs w:val="22"/>
              </w:rPr>
              <w:t>(220,60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, поддерживающая уборка по мере загрязнения.</w:t>
            </w:r>
          </w:p>
        </w:tc>
      </w:tr>
      <w:tr>
        <w:trPr>
          <w:trHeight w:val="460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пола с применением чистящих средств.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рка пыли с тумбочек, ручек дверей, подоконников и прочих поверхностей высотой не более 2 м. 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 (кроме окон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озет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ок, замена полиэтиленовых пакетов в мусорных корзинах, чистка пепельниц и их протирка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подлокотник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олов, мягких, твердых, полутвердых (вакуумная обработка, подметание, мойка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плинтусов, удаление пятен и липких субстанций (жевательной резинки, пластилина и т. п.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камер хранения,батарей, радиатор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 дезинфекция кафельной стенки высотой не более 1 м, унитазов, раковин, биде, писсуаров (включая удаление ржавчины, мочевого, водного и известкового камня), дезодорац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Генеральная уборка (220,60 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пола с применением чистящих средств.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пыли с тумбочек, ручек дверей, подоконников и прочих поверхностей высотой не более 2 м. Чистка зеркал и стеклянных поверхностей (кроме окон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озет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ок, замена полиэтиленовых пакетов в мусорных корзинах, чистка пепельниц и их протирка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подлокотник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олов, мягких, твердых, полутвердых (вакуумная обработка, подметание, мойка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плинтусов, удаление пятен и липких субстанций (жевательной резинки, пластилина и т. п.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камер хранения, батарей, радиатор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 дезинфекция кафельной стенки высотой не более 1 м, унитазов, раковин, биде, писсуаров (включая удаление ржавчины, мочевого, водного и известкового камня), дезодорация.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и уборка всех поверхностей высотой не более 3 м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ирка полиролью мебели и элементов интерьера из цветных металл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ам, не включая стекла, удаление пятен с тканевых перегород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декоративных экранов радиаторов, с искусственных растений, с элементов декоративного оформления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и дезинфекция мусорных корзи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 помещения высотой не более 3 м, дезинфекция и дезодорация сливных отверстий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овка стен из кафеля.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йка окон с 2х сторон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МЕСТА ОБЩЕГО ПОЛЬЗОВАНИЯ (МОП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Ежедневная уборка (8 007,20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, поддерживающая уборка по мере загрязнения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рка пыли с крышек столов, полок, шкафов, тумбочек, ручек дверей, подоконников и прочих поверхностей высотой не более 2 м. 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 (кроме окон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, лестничных пролетов и площад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озет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ок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подлокотников и крестовин стулье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олов, мягких, твердых, полутвердых (вакуумная обработка, подметание, мойка) с применением поломоечной машины и др.спец техник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autoSpaceDE w:val="true"/>
              <w:rPr/>
            </w:pPr>
            <w:r>
              <w:rPr>
                <w:sz w:val="22"/>
                <w:szCs w:val="22"/>
              </w:rPr>
              <w:t>Удаление пыли с плинтусов, удаление пятен и липких субстанций (жевательной резинки, пластилина и т. п.) с полов, ковров, ковровых покрытий, мягкой мебел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autoSpaceDE w:val="true"/>
              <w:rPr/>
            </w:pPr>
            <w:r>
              <w:rPr>
                <w:sz w:val="22"/>
                <w:szCs w:val="22"/>
              </w:rPr>
              <w:t>Уход за комнатными растениям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Генеральная уборка (8 007,20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рка пыли с крышек столов, полок, шкафов, тумбочек, ручек дверей, подоконников и прочих поверхностей высотой не более 2 м. 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 (кроме окон)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br/>
              <w:t>Уборка дверных блоков, лестничных пролетов и площад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озет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ок, замена полиэтиленовых пакетов в мусорных корзи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подлокотников и крестовин стулье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олов, мягких, твердых, полутвердых (вакуумная обработка, подметание, мойка) с применением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моечной машины и др.спец техник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/>
            </w:pPr>
            <w:r>
              <w:rPr>
                <w:sz w:val="22"/>
                <w:szCs w:val="22"/>
              </w:rPr>
              <w:t>Удаление пыли с плинтусов, удаление пятен и липких субстанций (жевательной резинки, пластилина и т. п.) с полов, ковров, ковровых покрытий, мягкой мебел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/>
            </w:pPr>
            <w:r>
              <w:rPr>
                <w:sz w:val="22"/>
                <w:szCs w:val="22"/>
              </w:rPr>
              <w:t>Уход за комнатными растениями.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и уборка всех поверхностей высотой не более 3 м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ирка полиролью мебели и элементов интерьера из цветных металл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ам, не включая стекла, удаление пятен с тканевых перегород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умная обработка тканевых перегородок, мягкой мебел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декоративных экранов радиаторов, с искусственных растений, с элементов декоративного оформления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/>
            </w:pPr>
            <w:r>
              <w:rPr>
                <w:sz w:val="22"/>
                <w:szCs w:val="22"/>
              </w:rPr>
              <w:t>Мойка и дезинфекция мусорных корзи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стекол настенных и потолочных светильников снаружи и внутри при высоте не более 3 м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ешеток приточно-вытяжной вентиляции на потолках и сте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жалюзи, мягкой мебел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окон с 2х сторон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полами (нанесение мастик, лаков, консервация, кристаллизация, защитных составов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ОФИСНЫЕ ПОМЕЩ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Ежедневная уборка (150,20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по мере загрязн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рка пыли с крышек столов, полок, шкафов, тумбочек, ручек дверей, подоконников и прочих поверхностей высотой не более 2 м. 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 (кроме окон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, лестничных пролетов и площад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озеток, удлинителей, с оргтехники, компьютер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ок, бумагоуничтожительных машин, замена полиэтиленовых пакетов в мусорных корзинах, чистка пепельниц и их протирка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подлокотников и крестовин стулье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олов, мягких, твердых, полутвердых (вакуумная обработка, подметание, мойка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плинтусов, удаление пятен и липких субстанций (жевательной резинки, пластилина и т. п.) с полов, ковров, ковровых покрытий, мягкой мебел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батарей, радиаторов.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мнатными растениям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Генеральная уборка (150,20 кв.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рка пыли с крышек столов, полок, шкафов, тумбочек, ручек дверей, подоконников и прочих поверхностей высотой не более 2 м. 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зеркал и стеклянных поверхностей (кроме окон).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дверных блоков, лестничных пролетов и площад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озеток, удлинителей, с оргтехники, компьютер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мусора из мусорных корзинок, бумагоуничтожительных машин, замена полиэтиленовых пакетов в мусорных корзинах, чистка пепельниц и их протирка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подлокотников и крестовин стулье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олов, мягких, твердых, полутвердых (вакуумная обработка, подметание, мойка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плинтусов, удаление пятен и липких субстанций (жевательной резинки, пластилина и т. п.) с полов, ковров, ковровых покрытий, мягкой мебел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батарей, радиаторов.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комнатными растениями. Уход и уборка всех поверхностей высотой не более 3 м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ирка полиролью мебели и элементов интерьера из цветных металл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ятен с тканевых перегородок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умная обработка тканевых перегородок, мягкой мебел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декоративных экранов радиаторов, с искусственных растений, с элементов декоративного оформления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и дезинфекция мусорных корзин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истка стекол настенных и потолочных светильников снаружи и внутри при высоте не более 3 м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 с решеток приточно-вытяжной вентиляции на потолках и стенах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компьютеров, оргтехники, бытовой радиоэлектронной аппаратуры, жалюзи, мягкой мебели.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полами (нанесение мастик, лаков, консервация, кристаллизация, защитных составов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 дезинфекция кухонного оборудования (плит, холодильников, посудомоечных машин, микроволновых печей и др.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РИЛЕГАЮЩАЯ ТЕРРИТОРИЯ (1 438,70 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дневная уборка (3 метра от зданий) + главный и запасные входы в з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по мере необходимости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мусора, подметание, удаление наледи и чистка снега в зимние месяцы. </w:t>
            </w:r>
          </w:p>
          <w:p>
            <w:pPr>
              <w:pStyle w:val="Style22"/>
              <w:widowControl/>
              <w:numPr>
                <w:ilvl w:val="0"/>
                <w:numId w:val="1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с заменой пакетов, влажная уборка.</w:t>
            </w:r>
          </w:p>
          <w:p>
            <w:pPr>
              <w:pStyle w:val="Style22"/>
              <w:widowControl/>
              <w:numPr>
                <w:ilvl w:val="0"/>
                <w:numId w:val="1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и влажная уборка  пепельниц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2"/>
              <w:ind w:left="72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ФУДКОРТ ТРЦ ( 684,90 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Ежедневная убо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по мере загрязн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односов, протирка пыли с крышек столов, и прочих поверхностей высотой не более 2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ОЙКА ФАСАДА ТРЦ (8 467,00 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м промышленного альпин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2  раз  за период  оказания услуг </w:t>
            </w:r>
          </w:p>
        </w:tc>
      </w:tr>
      <w:tr>
        <w:trPr>
          <w:trHeight w:val="3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ЧИСТКА КРОВЛИ И КУПОЛА ТРЦ (4 110,00 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9"/>
              </w:numPr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м промышленного альпин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4.2017 по  31.10.2017  - 2 раза, 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sz w:val="22"/>
                <w:szCs w:val="22"/>
              </w:rPr>
              <w:t>с 01.02. 2017 по 01.04.2017, с 01.11.2017 по 31.12.2017 по мере необходимости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3.00 до 9.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firstLine="210"/>
        <w:contextualSpacing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аздел 4. Особые требования:</w:t>
      </w:r>
    </w:p>
    <w:p>
      <w:pPr>
        <w:pStyle w:val="Normal"/>
        <w:spacing w:before="0" w:after="120"/>
        <w:ind w:firstLine="56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Требования к Исполнителю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бязан оказывать услуги силами квалифицированного, обученного, подготовленного, экипированного персонала Исполнителя, имеющего все необходимые разрешения и свидетельства безопасности, правил противопожарной безопасности.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ля оказания услуг Исполнитель на момент заключения договора должен быть обеспечен транспортным средством для осуществления высотных работ по мытью фасада и чистки кровли, поломоечными машинами и иным оборудованием для уборки, инвентарем и расходными материалами, что подтверждается соответствующими документами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должен обеспечить участие в оказании услуг обладающего опытом и квалификацией управленческого персонала для планирования, разработки и оказания услуг в требуемом количестве.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хождение персонала на объекте предполагается в течение всего рабочего времени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сонал Исполнителя, непосредственно участвующий в оказании услуг, должен знать: </w:t>
      </w:r>
    </w:p>
    <w:p>
      <w:pPr>
        <w:pStyle w:val="Style22"/>
        <w:widowControl/>
        <w:numPr>
          <w:ilvl w:val="0"/>
          <w:numId w:val="1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игиенические и иные нормы и требования к уборке помещений и защиты окружающей среды; </w:t>
      </w:r>
    </w:p>
    <w:p>
      <w:pPr>
        <w:pStyle w:val="Style22"/>
        <w:widowControl/>
        <w:numPr>
          <w:ilvl w:val="0"/>
          <w:numId w:val="1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уборки помещений; инструкции и технологические рекомендации по уборочным работам; </w:t>
      </w:r>
    </w:p>
    <w:p>
      <w:pPr>
        <w:pStyle w:val="Style22"/>
        <w:widowControl/>
        <w:numPr>
          <w:ilvl w:val="0"/>
          <w:numId w:val="1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а применения химических и моющих средств; </w:t>
      </w:r>
    </w:p>
    <w:p>
      <w:pPr>
        <w:pStyle w:val="Style22"/>
        <w:widowControl/>
        <w:numPr>
          <w:ilvl w:val="0"/>
          <w:numId w:val="1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а безопасности при выполнении уборочных работ; </w:t>
      </w:r>
    </w:p>
    <w:p>
      <w:pPr>
        <w:pStyle w:val="Style22"/>
        <w:widowControl/>
        <w:numPr>
          <w:ilvl w:val="0"/>
          <w:numId w:val="1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извещения своего непосредственного руководителя обо всех недостатках, обнаруженных во время работы; </w:t>
      </w:r>
    </w:p>
    <w:p>
      <w:pPr>
        <w:pStyle w:val="Style22"/>
        <w:widowControl/>
        <w:numPr>
          <w:ilvl w:val="0"/>
          <w:numId w:val="1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равила внутреннего трудового распорядка на Объекте;</w:t>
      </w:r>
    </w:p>
    <w:p>
      <w:pPr>
        <w:pStyle w:val="Style22"/>
        <w:widowControl/>
        <w:numPr>
          <w:ilvl w:val="0"/>
          <w:numId w:val="1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а и нормы охраны труда, производственной санитарии и личной гигиены; </w:t>
      </w:r>
    </w:p>
    <w:p>
      <w:pPr>
        <w:pStyle w:val="Style22"/>
        <w:widowControl/>
        <w:numPr>
          <w:ilvl w:val="0"/>
          <w:numId w:val="1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равила использования средств противопожарной защиты и иные, требуемые законом нормы и правил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персонала, ежедневно находящегося на объекте, в обязательном порядке должна курироваться бригадиром/бригадирами, находящимися на объекте в течение рабочего времени, а также осуществляющих контрольные проверки в выходные дни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ля оказания услуг по уборке Исполнитель предоставляет на ежедневной основе квалифицированный персонал в количестве: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Бригадир -  1 чел,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борщик – не  менее 10 чел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очной уборщик – 1 чел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личие требуемого количества персонала подтверждается выпиской из штатного распис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казании услуг по уборке Исполнитель должен обеспечить соблюдение экологических и гигиенических норм, техники безопасности и индивидуальной защиты собственного персонала.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любых электроприборов должно быть согласовано с Заказчиком в письменном вид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ботники, привлекаемые Исполнителем, должны в совершенстве разговаривать на русском язык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живание, питание и доставку работников до объекта Исполнитель обеспечивает самостоятельно за счет собствен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нитель несет все расходы по обучению персонала в соответствии с планом набора и обучения персонала, а также расходы по обучению технике безопасности или другим подготовительным мероприятиям, требуемым в соответствии с законодательством РФ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целях размещения персонала, складирования уборочного инвентаря, техники и расходных материалов Исполнитель обязан иметь в распоряжении приспособленные помещения (в т.ч. складские), расположенные на приемлемом расстоянии, позволяющем оперативно обеспечивать текущие и плановые заявки Заказчика, обеспечивающие хранение запаса расходных материалов, бытовые помещения для персонала. Наличие указанных помещений должно быть зафиксировано подтверждающими документам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нитель обязан обеспечить наличие круглосуточной связи для принятия Заявок и обеспечения взаимодействия с ответственными исполнителями Заказчика.</w:t>
      </w:r>
    </w:p>
    <w:p>
      <w:pPr>
        <w:pStyle w:val="Normal"/>
        <w:spacing w:before="0" w:after="120"/>
        <w:ind w:firstLine="567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нитель несет ответственность за травматизм, находящихся в помещении людей, полученный в виду не качественной уборки помещени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120" w:after="120"/>
        <w:ind w:firstLine="56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Требования к персонал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нитель должен своими силами и за свой счет обеспечить униформой весь персонал, непосредственно задействованный в оказании услуг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Комплектация униформы должна позволять персоналу Исполнителя полноценно оказывать услуги на Объекте, а именно предоставлять возможность находиться как в помещении, так и на прилегающей территории. </w:t>
      </w:r>
    </w:p>
    <w:p>
      <w:pPr>
        <w:pStyle w:val="Normal"/>
        <w:spacing w:before="0" w:after="120"/>
        <w:ind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нитель несет все расходы по пошиву, доставке, логистике и обслуживанию униформы, включая стирку в период оказания услуг с необходимой периодичностью.</w:t>
      </w:r>
    </w:p>
    <w:p>
      <w:pPr>
        <w:pStyle w:val="Normal"/>
        <w:spacing w:before="0" w:after="120"/>
        <w:ind w:firstLine="709"/>
        <w:contextualSpacing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4.3. Выдача пропусков персоналу на Объект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нитель обязан назначить работника, ответственного за сбор, оформление и передачу заявок Заказчику для получения пропусков на территорию Объекта всего персонала, планируемого для оказания услуг.</w:t>
      </w:r>
    </w:p>
    <w:p>
      <w:pPr>
        <w:pStyle w:val="Normal"/>
        <w:spacing w:before="0" w:after="120"/>
        <w:ind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нитель обязан соблюдать требования по процедуре получению пропусков.</w:t>
      </w:r>
    </w:p>
    <w:p>
      <w:pPr>
        <w:pStyle w:val="Normal"/>
        <w:spacing w:before="120" w:after="120"/>
        <w:ind w:firstLine="709"/>
        <w:contextualSpacing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120" w:after="120"/>
        <w:ind w:firstLine="70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 Перечень технических требований</w:t>
      </w:r>
    </w:p>
    <w:p>
      <w:pPr>
        <w:pStyle w:val="Normal"/>
        <w:spacing w:before="120" w:after="120"/>
        <w:ind w:firstLine="56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и по уборке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Услуги по уборке и уходу должны соответствовать требованиям ГОСТ Р 51870-2014 «Услуги профессиональной уборки - клининговые услуги.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Химические средства, применяемые при оказании услуг по уборке, а также уборочный инвентарь (уборочные тележки, протирочный материал, швабры, щетки, губки) должны использоваться в соответствии с требованиями инструкций фирм-изготовителей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3. Уборочный инвентарь после использования следует промывать горячей проточной водой с моющими средствами. Не допускается многоразовое использование текстильных материалов, применяемых при уборке промышленных помещений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Уборочный инвентарь должен быть кодирован различными цветами, сигнальной маркировкой, надписью или другим способом для исключения использования одного и того же уборочного инвентаря в разных помещениях и ограничения распространения бактерий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bookmarkStart w:id="0" w:name="i102872"/>
      <w:r>
        <w:rPr>
          <w:sz w:val="22"/>
          <w:szCs w:val="22"/>
        </w:rPr>
        <w:t>5. Удаление грязи с различных поверхностей следует осуществлять с применением соответствующего способа уборки. Не допускается оставлять грязь на ступеньках, краях, в углах и других труднодоступных местах.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6. При уборке помещений с применением химических средств следует защищать поверхности и окружающие предметы, не подлежащие уборке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ри выполнении уборочных операций по мойке окон и операций по уходу за зеркалами и прочими зеркальными поверхностями запрещается использовать порошкообразные синтетические моющие средства и абразивные очистители.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8. При оказании услуг по чистке ковров или ковровых покрытий допускается ограниченное действие средства для выведения пятен, если в результате старения пятна въелись в ковровое покрытие или вызвали склеивание волокон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9. Для влажной уборки мягких полов (ковров или ковровых покрытий) не допускается применять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пенящиеся шампуни, разрушающие пол под коврам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концентрированные моющие растворы, вызывающие появление липких пятен и выцветание ковро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большое количество воды, вызывающее усадку, потерю первоначального цвета ковра и появление водяных пятен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0. Для ухода за мягкими полами (коврами или ковровыми покрытиями) следует выбирать способ уборки, обеспечивающий максимальную глубину чистки и высыхание к моменту эксплуатации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1. Регулярный уход за коврами и ковровыми покрытиями, мягкой мебелью и текстильными настенными покрытиями должен предусматривать восстановление слежавшегося ворса, чистку любой степени загрязненности и отсутствие следующих побочных дефектов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усадка и потеря формы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изменение цветовой гаммы изделия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растворение клеевого основания ковровых покрыти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2. Для чистки корпусов оргтехники, компьютеров, радиоэлектронной аппаратуры следует применять специальные антистатические очистители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bookmarkStart w:id="1" w:name="i266929"/>
      <w:r>
        <w:rPr>
          <w:sz w:val="22"/>
          <w:szCs w:val="22"/>
        </w:rPr>
        <w:t>13. Все работы, предусмотренные требованием Технического задания необходимо выполнять соответствующим работе инвентарем и оборудованием.</w:t>
      </w:r>
    </w:p>
    <w:p>
      <w:pPr>
        <w:pStyle w:val="Normal"/>
        <w:spacing w:before="0" w:after="12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4. В состав работ Исполнителя входят обязанности по сбору мусора в контейнеры и доставка их в места хранения.</w:t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тка кровли и купола</w:t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чистка кровли от мусора, листьев, снега, наледи и сосулек проводится периодически по мере их накопления. 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>Плановая очистка кровли производится в период минимальной загрузки торгово-развлекательного центра по согласованию с Заказчиком.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ы должны выполняться с соблюдением законодательства Российской Федерации, "ПОТ Р М-012-2000. Межотраслевые правила по охране труда при работе на высоте" (утв. Постановлением Минтруда РФ от 04.10.2000 N 68). Наряды-допуски по работе на высоте при очистке кровли оформляет Исполнитель. 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>Обеспечивать работников Исполнителя средствами индивидуальной защиты для работы на высоте должен Исполнитель.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>Очистка осуществляется с соблюдением норм охраны труда и техники безопасности. Ответственным за технику безопасности является Исполнитель.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ы по очистке крыш должны производиться после инструктажа сотрудников Исполнителя, под непосредственным руководством представителя Исполнителя. 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зависимо от уклона крыш, очистка их от снега, наледи и сосулек осуществляется при обязательном применении рабочими испытанных предохранительных поясов и прочной страховочной веревки. Рабочие должны иметь нескользящую обувь. 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принять меры предосторожности, обеспечивающие безопасность, при этом опасные зоны должны быть ограждены на ширину возможного падения снега и льда. На время работы Исполнитель выставляет дежурных.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безопасность пешеходов и имущества граждан от падающего снега и льда в пределах производства работ, несет Исполнитель.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>При сбрасывании снега и льда необходимо обеспечить сохранность выступающих элементов зданий, электрических, телефонных проводов и оборудования, установленного на фасадах зданий.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применение подъемных устройств и механизмов предназначенных для подъема людей и оборудования требующих крепление, фиксацию на фасаде или кровли здания.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установка подъемных устройств и механизмов, и иного оборудования Исполнителя на газонах и клумбах объекта.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>Очистка кровель зданий от снега, наледи и сосулек должна производиться деревянными или пластмассовыми лопатами. Применение для этих целей металлических лопат, ломов, топоров и прочее недопустимо во избежание повреждения кровли.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>После очистки Исполнителю необходимо проверить состояние кровли на предмет повреждений, которые должны быть немедленно устранены (при их наличии) силами и средствами Исполнителя.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>Соблюдать установленный на территории учреждения распорядок работы и действующие правила.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>При несоответствии качества оказанных услуг требованиям Заказчика, Исполнитель устраняет все нарушения своими силами и за свой счет, а так же возмещает все убытки, причиненные Заказчику в результате этих нарушений.</w:t>
      </w:r>
    </w:p>
    <w:p>
      <w:pPr>
        <w:pStyle w:val="Style22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ind w:left="0" w:firstLine="633"/>
        <w:jc w:val="both"/>
        <w:rPr>
          <w:sz w:val="22"/>
          <w:szCs w:val="22"/>
        </w:rPr>
      </w:pPr>
      <w:r>
        <w:rPr>
          <w:sz w:val="22"/>
          <w:szCs w:val="22"/>
        </w:rPr>
        <w:t>Уборка территорий от сброшенного с кровель снега, наледи и сосулек:</w:t>
      </w:r>
    </w:p>
    <w:p>
      <w:pPr>
        <w:pStyle w:val="Style22"/>
        <w:widowControl/>
        <w:numPr>
          <w:ilvl w:val="1"/>
          <w:numId w:val="8"/>
        </w:numPr>
        <w:autoSpaceDE w:val="true"/>
        <w:ind w:left="0" w:firstLine="84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ротуары, дворовые территории и проезды должны быть очищены от сброшенного снега. </w:t>
      </w:r>
    </w:p>
    <w:p>
      <w:pPr>
        <w:pStyle w:val="Style22"/>
        <w:widowControl/>
        <w:numPr>
          <w:ilvl w:val="1"/>
          <w:numId w:val="8"/>
        </w:numPr>
        <w:autoSpaceDE w:val="true"/>
        <w:ind w:left="0" w:firstLine="84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брошенный снег складировать на территории дворов в местах, не препятствующих свободному проезду автотранспорта и движению пешеходов. </w:t>
      </w:r>
    </w:p>
    <w:p>
      <w:pPr>
        <w:pStyle w:val="Style22"/>
        <w:widowControl/>
        <w:numPr>
          <w:ilvl w:val="1"/>
          <w:numId w:val="8"/>
        </w:numPr>
        <w:autoSpaceDE w:val="true"/>
        <w:ind w:left="0" w:firstLine="84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е допускается повреждение зеленых насаждений при складировании снега.</w:t>
      </w:r>
    </w:p>
    <w:p>
      <w:pPr>
        <w:pStyle w:val="Normal"/>
        <w:spacing w:before="0" w:after="120"/>
        <w:ind w:firstLine="567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567"/>
        <w:contextualSpacing/>
        <w:rPr>
          <w:b/>
          <w:b/>
          <w:sz w:val="22"/>
          <w:szCs w:val="22"/>
        </w:rPr>
      </w:pPr>
      <w:bookmarkStart w:id="2" w:name="i266929"/>
      <w:r>
        <w:rPr>
          <w:b/>
          <w:sz w:val="22"/>
          <w:szCs w:val="22"/>
        </w:rPr>
        <w:t>4.5 Требования безопасности</w:t>
      </w:r>
      <w:bookmarkEnd w:id="2"/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 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bookmarkStart w:id="3" w:name="i274739"/>
      <w:r>
        <w:rPr>
          <w:sz w:val="22"/>
          <w:szCs w:val="22"/>
        </w:rPr>
        <w:t>Оказание услуг по уборке и уходу должно быть организовано в период времени, не создающий неудобств для жизни и труда потребителей.</w:t>
      </w:r>
      <w:bookmarkEnd w:id="3"/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bookmarkStart w:id="4" w:name="i283463"/>
      <w:r>
        <w:rPr>
          <w:sz w:val="22"/>
          <w:szCs w:val="22"/>
        </w:rPr>
        <w:t>3. При проведении уборочных операций и операций по уходу следует соблюдать осторожность в часы, когда Объект интенсивно используется и характер эксплуатации может требовать постоянной уборки.</w:t>
      </w:r>
      <w:bookmarkEnd w:id="4"/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Химические средства (моющие, чистящие, дезинфицирующие, защитные, лаки, мастики, кристаллизаторы)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5. Для предотвращения образования вредных веществ или газов при одновременном использовании в период уборки нескольких чистящих средств не разрешается смешивать их между собой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6.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bookmarkStart w:id="5" w:name="i307514"/>
      <w:r>
        <w:rPr>
          <w:sz w:val="22"/>
          <w:szCs w:val="22"/>
        </w:rPr>
        <w:t>Использованный уборочный инвентарь (протирочный материал, швабры, щетки и др.), подлежащий дезинфекции в соответствии с технологией, должен быть дезинфицирован после уборки</w:t>
      </w:r>
      <w:bookmarkEnd w:id="5"/>
      <w:r>
        <w:rPr>
          <w:sz w:val="22"/>
          <w:szCs w:val="22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8. При эксплуатации электрооборудования должны быть соблюдены меры электробезопасности по ГОСТ 27570.0.</w:t>
      </w:r>
      <w:r>
        <w:rPr>
          <w:bCs/>
          <w:sz w:val="22"/>
          <w:szCs w:val="22"/>
        </w:rPr>
        <w:t>-87 «Безопасность бытовых и аналогичных электрических приборов».</w:t>
      </w:r>
    </w:p>
    <w:p>
      <w:pPr>
        <w:pStyle w:val="Heading3"/>
        <w:spacing w:before="0" w:after="0"/>
        <w:ind w:firstLine="567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 Электромашины, используемые при оказании услуг, должны быть оснащены средствами звуковой и световой сигнализации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Для исключения травматизма убираемые площади следует ограждать специальными предупреждающими знаками по </w:t>
      </w:r>
      <w:r>
        <w:rPr>
          <w:bCs/>
          <w:sz w:val="22"/>
          <w:szCs w:val="22"/>
          <w:shd w:fill="FFFFFF" w:val="clear"/>
        </w:rPr>
        <w:t>ГОСТ</w:t>
      </w:r>
      <w:r>
        <w:rPr>
          <w:rStyle w:val="Appleconvertedspace"/>
          <w:bCs/>
          <w:sz w:val="22"/>
          <w:szCs w:val="22"/>
          <w:shd w:fill="FFFFFF" w:val="clear"/>
        </w:rPr>
        <w:t xml:space="preserve"> </w:t>
      </w:r>
      <w:r>
        <w:rPr>
          <w:bCs/>
          <w:sz w:val="22"/>
          <w:szCs w:val="22"/>
          <w:shd w:fill="FFFFFF" w:val="clear"/>
        </w:rPr>
        <w:t>12.4.059-89 «Строительство. ограждения предохранительные инвентарные»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bookmarkStart w:id="6" w:name="i315052"/>
      <w:r>
        <w:rPr>
          <w:sz w:val="22"/>
          <w:szCs w:val="22"/>
        </w:rPr>
        <w:t>Электророзетки, выключатели и осветительную арматуру следует обезопасить до начала уборки. Не допускается попадание влаги внутрь.</w:t>
      </w:r>
      <w:bookmarkEnd w:id="6"/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2. При уборке помещений для Исполнителя услуг требуется наличие медицинских книжек у персонал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13. В целях сохранности имущества потребителя услуг исполнители услуг по уборке должны быть ознакомлены с правилами пожарной безопасности по </w:t>
      </w:r>
      <w:r>
        <w:rPr>
          <w:rStyle w:val="StrongEmphasis"/>
          <w:sz w:val="22"/>
          <w:szCs w:val="22"/>
        </w:rPr>
        <w:t>ГОСТ</w:t>
      </w:r>
      <w:r>
        <w:rPr>
          <w:rStyle w:val="Appleconvertedspace"/>
          <w:b/>
          <w:bCs/>
          <w:sz w:val="22"/>
          <w:szCs w:val="22"/>
        </w:rPr>
        <w:t> </w:t>
      </w:r>
      <w:bookmarkStart w:id="7" w:name="OCRUncertain004"/>
      <w:r>
        <w:rPr>
          <w:rStyle w:val="StrongEmphasis"/>
          <w:sz w:val="22"/>
          <w:szCs w:val="22"/>
        </w:rPr>
        <w:t>1</w:t>
      </w:r>
      <w:bookmarkEnd w:id="7"/>
      <w:r>
        <w:rPr>
          <w:rStyle w:val="StrongEmphasis"/>
          <w:sz w:val="22"/>
          <w:szCs w:val="22"/>
        </w:rPr>
        <w:t xml:space="preserve">2.1.004 - 91 </w:t>
      </w:r>
      <w:r>
        <w:rPr>
          <w:sz w:val="22"/>
          <w:szCs w:val="22"/>
        </w:rPr>
        <w:t>и существующими процедурами при возникновении пожаров в тех зданиях, где проводятся операции по уборке.</w:t>
      </w:r>
    </w:p>
    <w:p>
      <w:pPr>
        <w:pStyle w:val="Normal"/>
        <w:spacing w:before="0" w:after="120"/>
        <w:ind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4. Исполнитель обязан разработать инструкцию по технике безопасности при производстве работ, периодически проводить инструктаж с персоналом, с записью в журнале инструктажей.</w:t>
      </w:r>
    </w:p>
    <w:p>
      <w:pPr>
        <w:pStyle w:val="Normal"/>
        <w:spacing w:before="120" w:after="120"/>
        <w:ind w:firstLine="567"/>
        <w:contextualSpacing/>
        <w:jc w:val="both"/>
        <w:rPr/>
      </w:pPr>
      <w:r>
        <w:rPr/>
        <w:t>4.6 Требования к качеству убираемых поверхност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31"/>
        <w:gridCol w:w="3722"/>
        <w:gridCol w:w="1985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ерации по уборке и уход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верхно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оверхности после уборки и у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нтроля</w:t>
            </w:r>
          </w:p>
        </w:tc>
      </w:tr>
      <w:tr>
        <w:trPr>
          <w:trHeight w:val="5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борка пыли и мусор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Твердые и полутвердые полы, стены и др.</w:t>
            </w:r>
          </w:p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пуха, грязи, пыли или мусора перед мебелью, в углах, на плинтусах и в других труднодоступных участках, а также остатков волокон протирочного матери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</w:t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Ковры, ковровое покрытие, мягкая мебель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пуха, пыли на ворсе ковра или обивочного материа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7"/>
              </w:numPr>
              <w:autoSpaceDE w:val="tru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дение пяте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Твердые полы, стены, предметы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е выведенных пяте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Ковры, ковровые покрытия, мягкая мебель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вровых изделий должна быть устойчивой к воздействию пятновыводных средств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ются: следы окраски на белой ткани, смоченной на пятновыводном средстве, после прикладывания к поверхности коврового покрытия; не выведенные пятна, за исключением тех, выведение которых предусматривает разрушение окраски или волокна, разводы, ореолы вокруг выведенного пятна, нарушение структуры волокна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7"/>
              </w:numPr>
              <w:autoSpaceDE w:val="tru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, чист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Твердый и полутвердый пол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грязи, пыли, пуха и прочих твердых частиц в труднодоступных местах, пятен и разводов, чрезмерной сырости, мутности и потери блеска поверхности пол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ытые поверхности пола не должны быть скользкими после высых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 не позднее чем через 30 мин после окончания уборочной операции</w:t>
            </w:r>
          </w:p>
        </w:tc>
      </w:tr>
      <w:tr>
        <w:trPr>
          <w:trHeight w:val="1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Стены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липкости поверхности, потеков, высохших капель и брызг чистящего средства, а также пятен и прочих отметок, за исключением тех видов пятен и загрязнений, выведение которых может вызвать разрушение структуры стены или ее поверхности (нарушение окраски, рельефа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</w:t>
            </w:r>
          </w:p>
        </w:tc>
      </w:tr>
      <w:tr>
        <w:trPr>
          <w:trHeight w:val="1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Окна, зеркала, стеклянные поверхно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грязи и пыли на стекле и рамах, потеков, пятен, отпечатков пальцев, разводов грязи, высохших брызг и капель чистящего вещества, ореолов, разводов вокруг очищенных участков, мутности, остатков ворса протироч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</w:t>
            </w:r>
          </w:p>
        </w:tc>
      </w:tr>
      <w:tr>
        <w:trPr>
          <w:trHeight w:val="2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Ковры, ковровые покрытия, мягкая мебель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целостности, цвета и линейных размеров ковровых изделий, отсутствие невысохшего ворса в основе, отсутствие пятен, обесцвечивания или потускнения цвета, отсутствие кругов или полос от используемого оборудова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деформация ворса, остатков чистящих средств на ворсе (ворс липкий, мылкий на ощупь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линейных размеров – ГОСТ 4103-82; остаточной влажности – ГОСТ 16588-91</w:t>
            </w:r>
          </w:p>
        </w:tc>
      </w:tr>
      <w:tr>
        <w:trPr>
          <w:trHeight w:val="39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Санитарно-техническое оборудование и водостойкие поверхно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цементного налета и известковых отложений, водного и мочевого камней, накипи, сажи, жира и пятен ржавчины, скопления грязи, остатков мыла и окисления в труднодоступных местах, за кранами, вокруг петель сидений, пятен на металлических предметах, запахов, остатков чистящих веществ за исключением тех, которые не удаляются с поверхности в соответствии с инструкцией произ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уборки и дезинфекции в помещениях общественного поль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08"/>
                <w:tab w:val="left" w:pos="275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ова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Мебель, металлические поверхно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липкости и остатков полироли, неравномерности блеска поверх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ываемая к обрабатываемой поверхности белая ткань не должна иметь следов полирующего состава</w:t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08"/>
                <w:tab w:val="left" w:pos="263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очист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Твердый, полутвердый пол и др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ледов немеханических воздействий, чистящих средств, воска, полимерных покрытий, пленок от защитных соста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Водородный показатель </w:t>
            </w:r>
            <w:r>
              <w:rPr>
                <w:sz w:val="22"/>
                <w:szCs w:val="22"/>
                <w:lang w:val="en-US"/>
              </w:rPr>
              <w:t>pH</w:t>
            </w:r>
            <w:r>
              <w:rPr>
                <w:sz w:val="22"/>
                <w:szCs w:val="22"/>
              </w:rPr>
              <w:t xml:space="preserve"> влажной поверхности должен быть от 6 до 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08"/>
                <w:tab w:val="left" w:pos="250" w:leader="none"/>
              </w:tabs>
              <w:autoSpaceDE w:val="true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еталлические поверхно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ыли, пятен, отпечатков паль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08"/>
                <w:tab w:val="left" w:pos="250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кровли и купол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копления грязи, мусора, листьев, снега, наледи, сосу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567"/>
        <w:contextualSpacing/>
        <w:jc w:val="both"/>
        <w:rPr/>
      </w:pPr>
      <w:r>
        <w:rPr>
          <w:b/>
          <w:sz w:val="22"/>
          <w:szCs w:val="22"/>
        </w:rPr>
        <w:t xml:space="preserve">4.7 </w:t>
      </w:r>
      <w:r>
        <w:rPr>
          <w:b/>
          <w:bCs/>
          <w:iCs/>
          <w:sz w:val="22"/>
          <w:szCs w:val="22"/>
        </w:rPr>
        <w:t>Порядок контроля качества оказанных услуг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обеспечить внутренний контроль качества и полноты, сроков оказания услуг. Положение о контроле качества оказываемых услуг Исполнитель обязан разработать и согласовать с Заказчиком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персонала, ежедневно находящегося на объекте, в обязательном порядке должна курироваться бригадиром/бригадирами, находящимися на объекте в течение рабочего дня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С целью контроля объема оказанных услуг Заказчик ведт журнала учета оказанных услуг по уборк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плата оказанных услуг производится за фактически оказанные услуги.</w:t>
      </w:r>
    </w:p>
    <w:p>
      <w:pPr>
        <w:pStyle w:val="Style22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ано:</w:t>
      </w:r>
    </w:p>
    <w:p>
      <w:pPr>
        <w:pStyle w:val="Normal"/>
        <w:tabs>
          <w:tab w:val="clear" w:pos="708"/>
          <w:tab w:val="left" w:pos="7655" w:leader="none"/>
        </w:tabs>
        <w:rPr>
          <w:sz w:val="24"/>
          <w:szCs w:val="24"/>
        </w:rPr>
      </w:pPr>
      <w:r>
        <w:rPr/>
        <w:t>Оператор МТО</w:t>
        <w:tab/>
      </w:r>
      <w:r>
        <w:rPr>
          <w:sz w:val="24"/>
          <w:szCs w:val="24"/>
        </w:rPr>
        <w:t>А.А. Анохина</w:t>
      </w:r>
    </w:p>
    <w:p>
      <w:pPr>
        <w:pStyle w:val="Normal"/>
        <w:tabs>
          <w:tab w:val="clear" w:pos="708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енерального директора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правлению гостиничным фондом,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дирекции по управлению </w:t>
      </w:r>
    </w:p>
    <w:p>
      <w:pPr>
        <w:pStyle w:val="Normal"/>
        <w:tabs>
          <w:tab w:val="clear" w:pos="708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собственным гостиничным фондом</w:t>
        <w:tab/>
        <w:t>Д.С. Анфиногенов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ции по управлению собственным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4"/>
          <w:szCs w:val="24"/>
        </w:rPr>
        <w:t>гостиничным фондом</w:t>
        <w:tab/>
        <w:t>О.Г. Такмазьян</w:t>
      </w:r>
    </w:p>
    <w:p>
      <w:pPr>
        <w:pStyle w:val="Normal"/>
        <w:tabs>
          <w:tab w:val="clear" w:pos="708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отдела в дирекции</w:t>
      </w:r>
    </w:p>
    <w:p>
      <w:pPr>
        <w:pStyle w:val="Normal"/>
        <w:tabs>
          <w:tab w:val="clear" w:pos="708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по управлению собственным</w:t>
      </w:r>
    </w:p>
    <w:p>
      <w:pPr>
        <w:pStyle w:val="Style22"/>
        <w:tabs>
          <w:tab w:val="clear" w:pos="708"/>
          <w:tab w:val="left" w:pos="9781" w:leader="none"/>
        </w:tabs>
        <w:ind w:left="0" w:hanging="0"/>
        <w:jc w:val="center"/>
        <w:rPr>
          <w:sz w:val="22"/>
          <w:szCs w:val="22"/>
        </w:rPr>
      </w:pPr>
      <w:r>
        <w:rPr>
          <w:sz w:val="24"/>
          <w:szCs w:val="24"/>
        </w:rPr>
        <w:t>гостиничным фондом                                                                                           О.Н. Ничипорчук</w:t>
      </w:r>
      <w:r>
        <w:br w:type="page"/>
      </w:r>
    </w:p>
    <w:p>
      <w:pPr>
        <w:pStyle w:val="Style22"/>
        <w:tabs>
          <w:tab w:val="clear" w:pos="708"/>
          <w:tab w:val="left" w:pos="9781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07" w:gutter="0" w:header="0" w:top="709" w:footer="45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928" w:hanging="360"/>
      </w:pPr>
      <w:rPr>
        <w:b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480" w:after="240"/>
      <w:ind w:hanging="85"/>
      <w:jc w:val="center"/>
      <w:outlineLvl w:val="3"/>
    </w:pPr>
    <w:rPr>
      <w:b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3 Знак"/>
    <w:qFormat/>
    <w:rPr>
      <w:sz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7088" w:leader="none"/>
      </w:tabs>
      <w:spacing w:lineRule="exact" w:line="280"/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widowControl w:val="false"/>
      <w:autoSpaceDE w:val="false"/>
      <w:spacing w:before="4160" w:after="0"/>
      <w:ind w:left="566" w:hanging="283"/>
      <w:jc w:val="both"/>
    </w:pPr>
    <w:rPr>
      <w:rFonts w:ascii="Arial" w:hAnsi="Arial" w:cs="Arial"/>
      <w:sz w:val="20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таблицы"/>
    <w:basedOn w:val="Normal"/>
    <w:qFormat/>
    <w:pPr>
      <w:spacing w:before="120" w:after="120"/>
      <w:jc w:val="both"/>
    </w:pPr>
    <w:rPr>
      <w:rFonts w:ascii="Tahoma" w:hAnsi="Tahoma" w:cs="Tahoma"/>
      <w:sz w:val="18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55:00Z</dcterms:created>
  <dc:creator>kiryanov</dc:creator>
  <dc:description/>
  <cp:keywords/>
  <dc:language>en-US</dc:language>
  <cp:lastModifiedBy>Бандура Ольга Николаевна</cp:lastModifiedBy>
  <cp:lastPrinted>2015-08-14T18:32:00Z</cp:lastPrinted>
  <dcterms:modified xsi:type="dcterms:W3CDTF">2016-12-29T13:15:00Z</dcterms:modified>
  <cp:revision>6</cp:revision>
  <dc:subject/>
  <dc:title>ГОСУДАРСТВЕННЫЙ КОНТРАКТ № _____</dc:title>
</cp:coreProperties>
</file>