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5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боксов IP65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п. Красная поляна, с. Эсто-Садок, наб. Времена года, АО-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06 120,20 руб. (сто шесть тысяч сто двадцать) рублей 2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8.02.2017г. по 07.03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9» марта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2-28T13:58:00Z</dcterms:modified>
  <cp:revision>72</cp:revision>
  <dc:subject/>
  <dc:title>ИЗВЕЩЕНИЕ О ПРОВЕДЕНИИ ОТКРЫТОГО КОНКУРСА</dc:title>
</cp:coreProperties>
</file>