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trike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УТВЕРЖДАЮ:</w:t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Часть 6  Тендерной документации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    (ред.2)</w:t>
      </w:r>
      <w:r>
        <w:rPr>
          <w:rFonts w:cs="Times New Roman" w:ascii="Times New Roman" w:hAnsi="Times New Roman"/>
          <w:strike/>
          <w:spacing w:val="-3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ого директора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/А.В. Немцов/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 ___________ 2016 г.</w:t>
      </w:r>
    </w:p>
    <w:tbl>
      <w:tblPr>
        <w:tblW w:w="95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604"/>
        <w:gridCol w:w="2268"/>
        <w:gridCol w:w="2884"/>
      </w:tblGrid>
      <w:tr>
        <w:trPr>
          <w:trHeight w:val="615" w:hRule="atLeast"/>
        </w:trPr>
        <w:tc>
          <w:tcPr>
            <w:tcW w:w="9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СТОИМОСТНЫХ ПОКАЗАТЕЛЕЙ ДОГОВОР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ической энергии (мощности) с розничного рынка электроэнергии (мощности) (РРЭ) с переходом на поставку с оптового рынка электрической энергии и мощности (ОРЭМ)</w:t>
            </w:r>
          </w:p>
        </w:tc>
      </w:tr>
      <w:tr>
        <w:trPr>
          <w:trHeight w:val="25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за для расчета цены 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цены</w:t>
            </w:r>
          </w:p>
        </w:tc>
      </w:tr>
      <w:tr>
        <w:trPr>
          <w:trHeight w:val="585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до выхода на ОРЭ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электроэнергии гарантирующего поставщика без НДС 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скидка от существующей по действующему договору цены электроэнергии, не выше цены гарантирующего поставщика за текущий период. </w:t>
            </w:r>
          </w:p>
        </w:tc>
      </w:tr>
      <w:tr>
        <w:trPr>
          <w:trHeight w:val="585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после выхода на ОРЭ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электроэнергии гарантирующего поставщика без НДС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идка при поставке электроэнергии от цены гарантирующего поставщика по четвертой ценовой категории, но не менее 16 копеек.</w:t>
            </w:r>
          </w:p>
        </w:tc>
      </w:tr>
      <w:tr>
        <w:trPr>
          <w:trHeight w:val="585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АИИС КУККЭ (Автоматизированной информационно-измерительной системы коммерческого учета и контроля качества электроэнергии) - наличие  Свидетельства об утверждении типа средств измерений АИИС КУККЭ, выданное Федеральным Агенством по техническому регулированию и метрологии и наличие  Актов соответствия АИИС КУЭ ТТ ОРЭМ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точек измерения в АИИС (в соответствии с Проектом договора на создание АИИС КУЭ и АИИС КУККЭ)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стоимость АИИС КУЭ и АИИС КУККЭ</w:t>
            </w:r>
          </w:p>
        </w:tc>
      </w:tr>
      <w:tr>
        <w:trPr>
          <w:trHeight w:val="375" w:hRule="atLeast"/>
        </w:trPr>
        <w:tc>
          <w:tcPr>
            <w:tcW w:w="9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 инжен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дела энергоснабжения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 xml:space="preserve"> __________________</w:t>
      </w:r>
      <w:r>
        <w:rPr>
          <w:rFonts w:cs="Times New Roman" w:ascii="Times New Roman" w:hAnsi="Times New Roman"/>
          <w:sz w:val="24"/>
          <w:szCs w:val="24"/>
        </w:rPr>
        <w:t>/Д.В.Мартынов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нергоснаб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энергетик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 xml:space="preserve">             ___________________</w:t>
      </w:r>
      <w:r>
        <w:rPr>
          <w:rFonts w:cs="Times New Roman" w:ascii="Times New Roman" w:hAnsi="Times New Roman"/>
          <w:sz w:val="24"/>
          <w:szCs w:val="24"/>
        </w:rPr>
        <w:t>/Д.Б. Гагин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3:00Z</dcterms:created>
  <dc:creator>Omega</dc:creator>
  <dc:description/>
  <cp:keywords/>
  <dc:language>en-US</dc:language>
  <cp:lastModifiedBy>Бандура Ольга Николаевна</cp:lastModifiedBy>
  <cp:lastPrinted>2016-06-02T13:59:00Z</cp:lastPrinted>
  <dcterms:modified xsi:type="dcterms:W3CDTF">2016-06-16T13:19:00Z</dcterms:modified>
  <cp:revision>5</cp:revision>
  <dc:subject/>
  <dc:title>УТВЕРЖДАЮ:</dc:title>
</cp:coreProperties>
</file>