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3838"/>
      </w:tblGrid>
      <w:tr>
        <w:trPr>
          <w:trHeight w:val="1000" w:hRule="atLeast"/>
        </w:trPr>
        <w:tc>
          <w:tcPr>
            <w:tcW w:w="1134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>
          <w:trHeight w:val="189" w:hRule="atLeast"/>
        </w:trPr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8080"/>
      </w:tblGrid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 качества услуг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составу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зультат работы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о поставки электроэнергии с РР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чало поставки электроэнергии с ОРЭМ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оказании услуг (при налич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6-08T13:09:00Z</dcterms:modified>
  <cp:revision>88</cp:revision>
  <dc:subject/>
  <dc:title>НА БЛАНКЕ</dc:title>
</cp:coreProperties>
</file>