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ЗАКУПКЕ (ред.2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5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бор поставщика электрической энергии (мощности) с розничного рынка электроэнергии (мощности) (РРЭ) и с оптового рынка электрической энергии и мощности (ОРЭМ). Создание системы АИИС КУЭ и АИИС КУККЭ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000, Краснодарский край, г. Сочи, Адлерский район, Имеретинская низменность ул. Олимпийский проспект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ая (максимальная) цена договора не установлен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уктура стоимостных показателей договора отражена в части 6 Тендерной документа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а договора формируется с учетом стоимостных показателей догово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тоимостные показатели договора формируются участником закупки исходя из представленной заказчиком Структуры стоимостных показателей договора – максимальной скидки при поставке электроэнергии с ОРЭМ от цен Гарантирующего поставщика по четвертой ценовой категории,  разработанных заказчиком для заключения договора  по результатам закупки  и формируются с учетом всех расходов, в том числе на перевозку, страхование, уплату таможенных пошлин, налогов и других обязательных платежей.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</w:rPr>
            </w:pPr>
            <w:r>
              <w:rPr/>
              <w:t xml:space="preserve">Срок предоставления документации: </w:t>
            </w:r>
            <w:r>
              <w:rPr>
                <w:b/>
              </w:rPr>
              <w:t>с 08.06.2016г. по 22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3» июня 2016 года, 11:00 час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3» июн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08T16:04:00Z</cp:lastPrinted>
  <dcterms:modified xsi:type="dcterms:W3CDTF">2016-06-16T13:18:00Z</dcterms:modified>
  <cp:revision>24</cp:revision>
  <dc:subject/>
  <dc:title>ИЗВЕЩЕНИЕ О ПРОВЕДЕНИИ ОТКРЫТОГО КОНКУРСА</dc:title>
</cp:coreProperties>
</file>