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ти 3 тендерной документации (ред.2)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ind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2"/>
          <w:szCs w:val="22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2"/>
          <w:szCs w:val="22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тендере </w:t>
            </w:r>
            <w:r>
              <w:rPr>
                <w:i/>
                <w:sz w:val="22"/>
                <w:szCs w:val="22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ОИМОСТНЫЕ ПОКАЗАТЕЛИ ДОГОВОРА </w:t>
            </w:r>
            <w:r>
              <w:rPr>
                <w:i/>
                <w:sz w:val="22"/>
                <w:szCs w:val="22"/>
              </w:rPr>
              <w:t>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выполнения работ по организации АИИС КУЭ и регистрации ГТП на оптовом рынке </w:t>
            </w:r>
            <w:r>
              <w:rPr>
                <w:i/>
                <w:sz w:val="22"/>
                <w:szCs w:val="22"/>
              </w:rPr>
              <w:t>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2"/>
                <w:szCs w:val="22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ыписку из единого государственного реестра юридических лиц (ЕГРЮЛ) или копию такой выписки </w:t>
            </w:r>
            <w:r>
              <w:rPr>
                <w:i/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писку из единого государственного реестра индивидуальных предпринимателей (ЕГРИП) или копию такой выписки (</w:t>
            </w:r>
            <w:r>
              <w:rPr>
                <w:i/>
                <w:sz w:val="22"/>
                <w:szCs w:val="22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удостоверяющих личность (</w:t>
            </w:r>
            <w:r>
              <w:rPr>
                <w:i/>
                <w:sz w:val="22"/>
                <w:szCs w:val="22"/>
              </w:rPr>
              <w:t>для иных физических лиц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2"/>
                <w:szCs w:val="22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2"/>
                <w:szCs w:val="22"/>
                <w:u w:val="single"/>
              </w:rPr>
              <w:t>должна содержать также</w:t>
            </w:r>
            <w:r>
              <w:rPr>
                <w:i/>
                <w:sz w:val="22"/>
                <w:szCs w:val="22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сайте Заказчика извещения о проведении тендера </w:t>
            </w:r>
            <w:r>
              <w:rPr>
                <w:i/>
                <w:sz w:val="22"/>
                <w:szCs w:val="22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действующего свидетельства, подтверждающего членство участника закупки в НП «Совет рынка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статуса субъекта ОРЭМ в качестве сбытовой организации (подтверждается выпиской из реестра субъектов ОРЭ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опыт сертификации АИИС КУЭ (Автоматизированная информационно-измерительная система коммерческого учета электроэнергии) на соответствие техническим требованиям ОРЭМ (наличие Актов соответствия АИИС КУЭ ТТ ОРЭ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опыт сертификации АИИС КУККЭ (Автоматизированная информационно-измерительная система коммерческого учета и контроля качества электроэнергии) - наличие Свидетельства об утверждении типа средств измерений АИИС КУККЭ, выданное Федеральным Агенством по техническому регулированию и метрологии и наличие  Актов соответствия АИИС КУЭ ТТ ОРЭ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наличие у участника закупки не менее 3 зарегистрированных ГТП на ОРЭМ (подтверждается свидетельством о регистрации ГТП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 опыта работы за последние 5 лет на розничном и оптовом рынках электрической энергии и мощности в качестве энергосбытовой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 заключенных контрактов и/или договоров энергоснабжения/купли-продажи электроэнергии с гарантирующими поставщиками на розничном рынке (контрактов и/или договоров возмездного оказания услуг по передаче электроэнергии с сетевыми организациями  в случае поставки электроэнергии с ОРЭМ) более чем в одном субъекте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 потребителей  электроэнергии (юридических лиц) в различных регионах России с суммарным объемом потребления не ниже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млрд. кВтч в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ое лицо)</w:t>
      </w:r>
    </w:p>
    <w:p>
      <w:pPr>
        <w:pStyle w:val="Normal"/>
        <w:rPr/>
      </w:pPr>
      <w:r>
        <w:rPr>
          <w:sz w:val="22"/>
          <w:szCs w:val="22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16T13:31:00Z</dcterms:modified>
  <cp:revision>29</cp:revision>
  <dc:subject/>
  <dc:title>I</dc:title>
</cp:coreProperties>
</file>