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 поставщика электрической энергии (мощности) с розничного рынка электроэнергии (мощности) (РРЭ) и с оптового рынка электрической энергии и мощности (ОРЭМ). Создание системы АИИС КУЭ и АИИС КУККЭ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3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3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16T15:49:00Z</cp:lastPrinted>
  <dcterms:modified xsi:type="dcterms:W3CDTF">2016-06-16T13:01:00Z</dcterms:modified>
  <cp:revision>15</cp:revision>
  <dc:subject/>
  <dc:title/>
</cp:coreProperties>
</file>