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  <w:t>Форма 6 части 3 тендерной документации (ред.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бланке организации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х. № ____________________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_____" ______________ 2016 г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spacing w:lineRule="auto" w:line="240" w:before="0" w:after="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ии по закупкам</w:t>
            </w:r>
          </w:p>
          <w:p>
            <w:pPr>
              <w:pStyle w:val="Normal"/>
              <w:spacing w:lineRule="auto" w:line="240" w:before="0" w:after="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О «Красная поляна»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31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20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3643"/>
        <w:gridCol w:w="2225"/>
        <w:gridCol w:w="2580"/>
      </w:tblGrid>
      <w:tr>
        <w:trPr>
          <w:trHeight w:val="615" w:hRule="atLeast"/>
        </w:trPr>
        <w:tc>
          <w:tcPr>
            <w:tcW w:w="1020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НЫЕ ПОКАЗАТЕЛИ ДОГОВОР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электрической энергии (мощности) с розничного рынка электроэнергии (мощности) (РРЭ) с переходом на поставку с оптового рынка электрической энергии и мощности (ОРЭ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5" w:hRule="atLeast"/>
        </w:trPr>
        <w:tc>
          <w:tcPr>
            <w:tcW w:w="1020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лоту № 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указать предмет тендера, номер ло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25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База для расчета цены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ловия цены*</w:t>
            </w:r>
          </w:p>
        </w:tc>
      </w:tr>
      <w:tr>
        <w:trPr>
          <w:trHeight w:val="58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электроэнергии до выхода на ОРЭМ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на электроэнергии гарантирующего поставщика без НДС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электроэнергии после выхода на ОРЭМ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электроэнергии гарантирующего поставщика без НДС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ние АИИС КУККЭ (Автоматизированной информационно-измерительной системы коммерческого учета и контроля качества электроэнергии) - наличие  Свидетельства об утверждении типа средств измерений АИИС КУККЭ, выданное Федеральным Агенством по техническому регулированию и метрологии и наличие  Актов соответствия АИИС КУЭ ТТ ОРЭМ.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точек измерения в АИИС (в соответствии с Проектом договора на создание АИИС КУЭ и АИИС КУККЭ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  <w:r>
              <w:rPr>
                <w:i/>
                <w:szCs w:val="24"/>
              </w:rPr>
              <w:t xml:space="preserve"> </w:t>
            </w:r>
            <w:r>
              <w:rPr>
                <w:i/>
                <w:sz w:val="18"/>
                <w:szCs w:val="18"/>
              </w:rPr>
              <w:t>Стоимостные показатели договора формируются участником закупки исходя из представленной заказчиком «Структуры стоимостных показателей договора на поставку электрической энергии (мощности) с розничного рынка электроэнергии (мощности) (РРЭ) с переходом на поставку с оптового рынка электрической энергии и мощности (ОРЭМ), разработанных заказчиком для заключения договора  по результатам закупки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ководитель (уполномоченное лицо)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частника закупки</w:t>
      </w:r>
      <w:r>
        <w:rPr>
          <w:rFonts w:cs="Times New Roman" w:ascii="Times New Roman" w:hAnsi="Times New Roman"/>
          <w:sz w:val="24"/>
          <w:szCs w:val="24"/>
        </w:rPr>
        <w:t xml:space="preserve">                     _______________   _____________    _________________</w:t>
      </w:r>
    </w:p>
    <w:p>
      <w:pPr>
        <w:pStyle w:val="Normal"/>
        <w:spacing w:lineRule="auto" w:line="240" w:before="0" w:after="60"/>
        <w:ind w:left="2832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.П.</w:t>
      </w:r>
    </w:p>
    <w:p>
      <w:pPr>
        <w:pStyle w:val="Normal"/>
        <w:tabs>
          <w:tab w:val="clear" w:pos="708"/>
          <w:tab w:val="left" w:pos="331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31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315" w:leader="none"/>
        </w:tabs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Стиль3 Знак Знак1"/>
    <w:qFormat/>
    <w:rPr>
      <w:rFonts w:ascii="Times New Roman" w:hAnsi="Times New Roman" w:cs="Times New Roman"/>
      <w:sz w:val="24"/>
      <w:lang w:bidi="ar-SA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Маркированный список"/>
    <w:basedOn w:val="Normal"/>
    <w:qFormat/>
    <w:pPr>
      <w:widowControl w:val="false"/>
      <w:spacing w:lineRule="auto" w:line="240" w:before="0" w:after="0"/>
      <w:ind w:left="709" w:hanging="0"/>
      <w:jc w:val="both"/>
    </w:pPr>
    <w:rPr>
      <w:rFonts w:ascii="Times New Roman" w:hAnsi="Times New Roman" w:eastAsia="Times New Roman" w:cs="Times New Roma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7:41:00Z</dcterms:created>
  <dc:creator>Omega</dc:creator>
  <dc:description/>
  <cp:keywords/>
  <dc:language>en-US</dc:language>
  <cp:lastModifiedBy>Бандура Ольга Николаевна</cp:lastModifiedBy>
  <cp:lastPrinted>2013-07-03T14:59:00Z</cp:lastPrinted>
  <dcterms:modified xsi:type="dcterms:W3CDTF">2016-06-16T10:01:00Z</dcterms:modified>
  <cp:revision>13</cp:revision>
  <dc:subject/>
  <dc:title>УТВЕРЖДАЮ:</dc:title>
</cp:coreProperties>
</file>