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материалов для систем противопожарной защиты (АПС СОУЭ) и систем безопасности (СБ) - ПрЗ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: 04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5T13:19:00Z</dcterms:modified>
  <cp:revision>84</cp:revision>
  <dc:subject/>
  <dc:title/>
</cp:coreProperties>
</file>