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851"/>
        <w:gridCol w:w="3565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транспортировки, доставки, налогов, сборов и других обязательных платежей, связанных с выполнением договора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2-21T13:47:00Z</dcterms:modified>
  <cp:revision>467</cp:revision>
  <dc:subject/>
  <dc:title>На бланке организации</dc:title>
</cp:coreProperties>
</file>