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2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ПРОЦЕДУРЫ ПО РЕАЛИЗАЦИИ ДЕБИТОРСКОЙ ЗАДОЛЖЕННОСТИ (РЕДУКЦИОН НА ПОВЫШЕНИЕ В ЭЛЕКТРОННОЙ ФОРМЕ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eastAsia="en-US"/>
              </w:rPr>
            </w:pPr>
            <w:r>
              <w:rPr/>
              <w:t>Редукцион на повышени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Cs/>
                <w:sz w:val="23"/>
                <w:szCs w:val="23"/>
              </w:rPr>
              <w:t>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50-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 Заказчика, контактная информ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еализация дебиторской задолженности  НАО «Красная поля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ин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5 088 327,00 рублей (пять миллионов восемьдесят восемь тысяч триста двадцать семь) рублей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процедур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8.11.2017г. по 08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, место, дата начала и дата окончания срока подачи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чало подачи заявок на участие в процедуре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/>
              <w:t xml:space="preserve">на сайте электронной площадки АО «ОТС» в сети Интернет, на котором размещена документация: </w:t>
            </w:r>
            <w:hyperlink r:id="rId4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  </w:t>
            </w:r>
            <w:r>
              <w:rPr>
                <w:b/>
              </w:rPr>
              <w:t xml:space="preserve">«29» </w:t>
            </w:r>
            <w:r>
              <w:rPr>
                <w:b/>
                <w:color w:val="000000"/>
              </w:rPr>
              <w:t>ноября</w:t>
            </w:r>
            <w:r>
              <w:rPr>
                <w:b/>
              </w:rPr>
              <w:t xml:space="preserve">  2017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кончание подачи заявок на участие в процедуре на сайте электронной площадки АО «ОТС» в сети Интернет по адресу </w:t>
            </w:r>
            <w:hyperlink r:id="rId5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 09-00 (по московскому времени) </w:t>
            </w:r>
            <w:r>
              <w:rPr>
                <w:b/>
              </w:rPr>
              <w:t>«08» декабря 2017г., 09 часов 30 мину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орядок подачи заявок определен регламентом, установленным на электронной площадки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Место, дата и время открытия доступа и рассмотрения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ткрытие доступа и рассмотрения</w:t>
            </w:r>
            <w:r>
              <w:rPr>
                <w:color w:val="FF0000"/>
              </w:rPr>
              <w:t xml:space="preserve"> </w:t>
            </w:r>
            <w:r>
              <w:rPr/>
              <w:t>заявок на участие в процедуре, поданных в форме электронных документов производится по адресу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08» декабря 2017 г.,</w:t>
            </w:r>
            <w:r>
              <w:rPr/>
              <w:t xml:space="preserve"> </w:t>
            </w:r>
            <w:r>
              <w:rPr>
                <w:b/>
              </w:rPr>
              <w:t>11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Место, дата, время и порядок  проведения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нная площадка АО «ОТС» в сети Интернет по адресу </w:t>
            </w:r>
            <w:hyperlink r:id="rId6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: </w:t>
            </w:r>
            <w:r>
              <w:rPr>
                <w:b/>
              </w:rPr>
              <w:t>«12» декабря 2017г.,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 проведения процедуры согласно регламенту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bCs/>
              </w:rPr>
              <w:t>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ведение итогов процедуры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«13» декабря 2017 года, 14 часов 00 мин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Шаг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ремя ожидания ценового предложения в ходе проведения процедур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Настоящая п</w:t>
            </w:r>
            <w:r>
              <w:rPr>
                <w:b/>
                <w:iCs/>
              </w:rPr>
              <w:t>роцедура по реализации дебиторской задолженности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1-28T14:52:00Z</dcterms:modified>
  <cp:revision>66</cp:revision>
  <dc:subject/>
  <dc:title>ИЗВЕЩЕНИЕ О ПРОВЕДЕНИИ ОТКРЫТОГО КОНКУРСА</dc:title>
</cp:coreProperties>
</file>