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купк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купк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85" w:hanging="0"/>
              <w:jc w:val="left"/>
              <w:rPr>
                <w:highlight w:val="yellow"/>
              </w:rPr>
            </w:pPr>
            <w:r>
              <w:rPr/>
              <w:t xml:space="preserve">Копия лицензии на  осуществление деятельности в сфере страхового дел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наличие представительства страховой компании в г. Со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закрепление персонального менедж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highlight w:val="yellow"/>
              </w:rPr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 xml:space="preserve">, НДС не облагается 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Предложение об условиях исполнения договора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75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Ограничения и исключения из страхового покрыт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Дополнительные риски для страх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Условия по оптимизации страх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Условия выплаты страховых премий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Заполняется участником закупки в соответствии с требованиями Технической части закупоч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4. Таблицы выплат страховой премии и правил страхова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  <w:t xml:space="preserve">Примечание: Сведения предоставляются по форме Участника закупк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color w:val="FF0000"/>
        </w:rPr>
      </w:pPr>
      <w:r>
        <w:rPr>
          <w:b/>
          <w:color w:val="FF0000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8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9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10</w:t>
      </w:r>
      <w:r>
        <w:rPr/>
        <w:t>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4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11-29T14:16:00Z</dcterms:modified>
  <cp:revision>511</cp:revision>
  <dc:subject/>
  <dc:title>На бланке организации</dc:title>
</cp:coreProperties>
</file>