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51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Страхование жизни и здоровья посетителей горнолыжного комплекса «Горки Город» от несчастных случаев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 xml:space="preserve">Дата и время окончания срока подачи заявок: 06.12.2017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вскрытия конвертов с заявками: 06.12.2017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рассмотрения и сопоставления заявок: 07.12.2017 года, 14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7-03-22T09:53:00Z</cp:lastPrinted>
  <dcterms:modified xsi:type="dcterms:W3CDTF">2017-11-29T14:07:00Z</dcterms:modified>
  <cp:revision>85</cp:revision>
  <dc:subject/>
  <dc:title/>
</cp:coreProperties>
</file>