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 151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Страхование жизни и здоровья посетителей горнолыжного комплекса «Горки Город» от несчастных случаев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Объем оказываемых услуг: в соответствии с Техническим заданием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>Россия, Краснодарский край, г. Сочи, Адлерский район, с. Эсто-Садок, всесезонный курорт «Горки гор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 800 000,00 рублей </w:t>
            </w:r>
            <w:r>
              <w:rPr/>
              <w:t xml:space="preserve"> (два миллиона восемьсот  тысяч рублей 00 копеек), НДС не облагается на основании подпункт 7 пункта 3 статьи 149 НК Р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9.11.2017г. по 06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7» дека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7-03-22T10:00:00Z</cp:lastPrinted>
  <dcterms:modified xsi:type="dcterms:W3CDTF">2017-11-29T14:14:00Z</dcterms:modified>
  <cp:revision>133</cp:revision>
  <dc:subject/>
  <dc:title>ИЗВЕЩЕНИЕ О ПРОВЕДЕНИИ ОТКРЫТОГО КОНКУРСА</dc:title>
</cp:coreProperties>
</file>