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Фотографии, эски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ru-RU"/>
        </w:rPr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/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/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tbl>
      <w:tblPr>
        <w:tblW w:w="16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614"/>
        <w:gridCol w:w="2126"/>
        <w:gridCol w:w="2268"/>
        <w:gridCol w:w="2127"/>
        <w:gridCol w:w="239"/>
      </w:tblGrid>
      <w:tr>
        <w:trPr>
          <w:trHeight w:val="8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 %)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Фотозона рядом с залом "Карусел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л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Фотозона в лобби оте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с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Елка и украшения на Елку в зал "Карусел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с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Декорации в зал "Карусел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с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Ведущий в зал "Карусел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с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ниматоры в детскую комнату в зал "Карусел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с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авер группа в зал "Карусел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с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Дед Мороз и Снегурочка в отел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с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DJ в зал "Карусел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с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ренда световой аппаратуры в зал "Карусел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с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ренда звуковой аппаратуры для кавер-группы в зал "Карусел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сл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ранспортные услуги для артистов зала "Карусел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сл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ординация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с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Декорирование гостиницы "Горки Отель", "Горки Отель Сьютс", "Доли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с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Вокалист(ка)  в ресторан "Грил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с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Ведущий в ресторан "Грил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с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DJ  в ресторан "Грил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с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ниматоры в детскую комнату в ресторан "Грил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с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формление ресторана "Грил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с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Елка и украшения на Елку в зал "Грил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с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ранспортные услуги для артистов зала "Грил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с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1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  <w:color w:val="FF0000"/>
          <w:sz w:val="20"/>
          <w:szCs w:val="20"/>
        </w:rPr>
        <w:t>Примечание:</w:t>
      </w:r>
      <w:r>
        <w:rPr>
          <w:b/>
          <w:i/>
          <w:color w:val="FF0000"/>
        </w:rPr>
        <w:t xml:space="preserve"> в составе заявки участнику закупки также необходимо представить фотографии, эскизы в соответствии с требованиями Технического задания (Часть 5 тендерной документации «Техническая часть»).</w:t>
      </w:r>
    </w:p>
    <w:p>
      <w:pPr>
        <w:pStyle w:val="Cons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autoSpaceDE w:val="true"/>
        <w:ind w:right="0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представление указанных сведений является основанием для отказа участнику запроса котировок в признании его участником запроса котирово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/>
          <w:b/>
          <w:i/>
          <w:color w:val="FF0000"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2.1.2. Цена договора сформирована с учетом расходов на транспортировку артистов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6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6"/>
      </w:tblGrid>
      <w:tr>
        <w:trPr>
          <w:trHeight w:val="277" w:hRule="atLeast"/>
        </w:trPr>
        <w:tc>
          <w:tcPr>
            <w:tcW w:w="16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6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12-01T07:39:00Z</dcterms:modified>
  <cp:revision>475</cp:revision>
  <dc:subject/>
  <dc:title>На бланке организации</dc:title>
</cp:coreProperties>
</file>