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52 - ЗК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Организация новогоднего банкета и декорирование отел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срока подачи заявок: 07.12.2017 года, 10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07.12.2017 года, 11:3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08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2-01T07:43:00Z</dcterms:modified>
  <cp:revision>19</cp:revision>
  <dc:subject/>
  <dc:title/>
</cp:coreProperties>
</file>