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2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рганизация новогоднего банкета и декорирование отел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, объем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</w:rPr>
              <w:t>354392, Краснодарский край, г. Сочи, Адлерский район, пос. Эсто-Садок,  ул. Горная,11, гостиница «Горки О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 </w:t>
            </w:r>
            <w:r>
              <w:rPr>
                <w:b/>
              </w:rPr>
              <w:t xml:space="preserve">691 908,33 руб. </w:t>
            </w:r>
            <w:r>
              <w:rPr/>
              <w:t xml:space="preserve">(шестьсот девяносто одна тысяча девятьсот восемь) рублей 33 копейки, в том числе НДС (18%) – </w:t>
            </w:r>
            <w:r>
              <w:rPr>
                <w:b/>
              </w:rPr>
              <w:t xml:space="preserve">105 545,34 руб. </w:t>
            </w:r>
            <w:r>
              <w:rPr/>
              <w:t>(сто пять тысяч пятьсот сорок пять) рублей 34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86 362,99 руб. </w:t>
            </w:r>
            <w:r>
              <w:rPr/>
              <w:t>(пятьсот восемьдесят шесть тысяч триста шестьдесят два) рубля 9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11.2017г. по 07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7-11-30T08:56:00Z</dcterms:modified>
  <cp:revision>120</cp:revision>
  <dc:subject/>
  <dc:title>ИЗВЕЩЕНИЕ О ПРОВЕДЕНИИ ОТКРЫТОГО КОНКУРСА</dc:title>
</cp:coreProperties>
</file>