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color w:val="FF0000"/>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в которой указана наиболее низкая цена товаров, работ, услуг и заявке которой, по результатам рассмотрения и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7-11-07T07:51:00Z</dcterms:modified>
  <cp:revision>328</cp:revision>
  <dc:subject/>
  <dc:title>ТЕРМИНЫ, ИСПОЛЬЗУЕМЫЕ В КОНКУРСНОЙ ДОКУМЕНТАЦИИ</dc:title>
</cp:coreProperties>
</file>