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3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Закупка алкоголя для рестора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 xml:space="preserve">354392, </w:t>
            </w:r>
            <w:r>
              <w:rPr>
                <w:szCs w:val="24"/>
              </w:rPr>
              <w:t xml:space="preserve">Краснодарский край, г. Сочи, Адлерский район, пос. Эсто-Садок: 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1,  Отель№ 2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2,   Отель № 5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, Отель № 6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>ул. Горная Карусель,3, Кафе Аква Пар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 </w:t>
            </w:r>
            <w:r>
              <w:rPr>
                <w:b/>
              </w:rPr>
              <w:t>2 350 893,00 руб.</w:t>
            </w:r>
            <w:r>
              <w:rPr/>
              <w:t xml:space="preserve"> (два миллиона триста пятьдесят тысяч восемьсот девяносто три) рубля 00 копеек, в том числе НДС (18%) – </w:t>
            </w:r>
            <w:r>
              <w:rPr>
                <w:b/>
              </w:rPr>
              <w:t xml:space="preserve">358 610,80 руб. </w:t>
            </w:r>
            <w:r>
              <w:rPr/>
              <w:t>(триста пятьдесят восемь тысяч шестьсот десять) рублей 8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 992 282,20 руб. </w:t>
            </w:r>
            <w:r>
              <w:rPr/>
              <w:t>(один миллион девятьсот девяносто две тысячи двести восемьдесят два) рубля 2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11.2017г. по 0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1-30T09:53:00Z</dcterms:modified>
  <cp:revision>87</cp:revision>
  <dc:subject/>
  <dc:title>ИЗВЕЩЕНИЕ О ПРОВЕДЕНИИ ОТКРЫТОГО КОНКУРСА</dc:title>
</cp:coreProperties>
</file>