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вый заместитель генерального директора                                                                           НАО «Красная поляна»</w:t>
                    <w:tab/>
                    <w:tab/>
                    <w:t xml:space="preserve">    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 РЕДУКЦИОНА НА ПОВЫШЕНИ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53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«Оказание услуг парковки на предоставление 3 парковочных места для размещения 7 гольф-каров Заказчика на территории </w:t>
      </w:r>
      <w:r>
        <w:rPr>
          <w:b/>
          <w:bCs/>
          <w:sz w:val="28"/>
          <w:szCs w:val="28"/>
        </w:rPr>
        <w:t>курорта «Горки Город» на отм. + 540 м.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11.12.2017 года, 10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вскрытия конвертов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11.12.2017 года, 11:3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12.12.2017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13.12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11-08T11:00:00Z</cp:lastPrinted>
  <dcterms:modified xsi:type="dcterms:W3CDTF">2017-12-04T08:56:00Z</dcterms:modified>
  <cp:revision>105</cp:revision>
  <dc:subject/>
  <dc:title/>
</cp:coreProperties>
</file>