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(РЕДУКЦИОН НА ПОВЫШЕНИ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53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Оказание услуг парковки на предоставление 3 парковочных места для размещения 7 гольф-каров Заказчика на территории </w:t>
            </w:r>
            <w:r>
              <w:rPr>
                <w:bCs/>
              </w:rPr>
              <w:t>курорта «Горки Город» на отм. + 540 м.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  <w:lang w:eastAsia="en-US"/>
              </w:rPr>
              <w:t xml:space="preserve">Места </w:t>
            </w:r>
            <w:r>
              <w:rPr>
                <w:szCs w:val="24"/>
              </w:rPr>
              <w:t>размещения парковочных ме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both"/>
              <w:rPr/>
            </w:pPr>
            <w:r>
              <w:rPr/>
              <w:t xml:space="preserve">354392, РФ, Краснодарский край, г. Сочи, Адлерский район, с. Эсто-садок, северный склон хребта Аибга, </w:t>
            </w:r>
            <w:r>
              <w:rPr>
                <w:bCs/>
              </w:rPr>
              <w:t>курорт «Горки Город» на отм. + 540 м.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100 000,00 (сто тысяч) рублей 00 копеек, в т.ч. НДС 18% 15 254,24 (Пятнадцать тысяч двести пятьдесят четыре рубля) 24 копейки </w:t>
            </w:r>
            <w:r>
              <w:rPr>
                <w:b/>
              </w:rPr>
              <w:t>в месяц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ind w:right="-20" w:hanging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12.2017г. по 11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подачи заявок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тактный телефон: 8 (928) 233-19-49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b/>
                <w:color w:val="000000"/>
              </w:rPr>
              <w:t>«04» декабря 2017г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Дата и время окончания срока подачи заявок: </w:t>
            </w:r>
            <w:r>
              <w:rPr>
                <w:b/>
              </w:rPr>
              <w:t>«11» декабря 2017г. 10 часов 30 мину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подачи заявок: в рабочие дни с 9:30 до 18:00 часов, перерыв с 13:00 до 14:00 часов, в предпраздничные дни - с 9:30 до 17:00, перерыв с 13:00 до 14:0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Место, дата и время вскрытия конвертов и рассмотрения заявок на участие в процедур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Вскрытие конвертов с заявками и рассмотрение предложений участников процедуры производ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1» декабря 2017г.,</w:t>
            </w:r>
            <w:r>
              <w:rPr/>
              <w:t xml:space="preserve"> </w:t>
            </w:r>
            <w:r>
              <w:rPr>
                <w:b/>
              </w:rPr>
              <w:t>11 часов 3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проведения процедуры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тактный телефон: 8 (928) 233-19-49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Дата и время проведения процедуры: </w:t>
            </w:r>
            <w:r>
              <w:rPr>
                <w:b/>
              </w:rPr>
              <w:t>«12» декабря 2017г., 10 часов 00 минут.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указан в Инструкции участникам процедуры (ч. 1 редукционной документац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13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товаров, работ, услуг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2-04T08:56:00Z</dcterms:modified>
  <cp:revision>82</cp:revision>
  <dc:subject/>
  <dc:title>ИЗВЕЩЕНИЕ О ПРОВЕДЕНИИ ОТКРЫТОГО КОНКУРСА</dc:title>
</cp:coreProperties>
</file>