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процедуры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процеду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процедуры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процедуре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ичество листов докум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процед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процедуры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процедуры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проведению процедур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ЯВКА НА УЧАСТИЕ В </w:t>
      </w:r>
    </w:p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цедуре</w:t>
      </w:r>
    </w:p>
    <w:p>
      <w:pPr>
        <w:pStyle w:val="Normal"/>
        <w:widowControl w:val="false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1. Изучив документацию о проведении процедуры на право заключения договора, а также применимые к данной процедуре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Normal"/>
        <w:widowControl w:val="false"/>
        <w:spacing w:before="0" w:after="0"/>
        <w:rPr/>
      </w:pPr>
      <w:r>
        <w:rPr/>
        <w:t>сообщает о согласии участвовать в процедуре форм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/>
        <w:t>2. Мы согласны исполнить условия договора в соответствии с требованиями документации указанны</w:t>
      </w:r>
      <w:r>
        <w:rPr>
          <w:lang w:val="ru-RU"/>
        </w:rPr>
        <w:t>ми</w:t>
      </w:r>
      <w:r>
        <w:rPr/>
        <w:t xml:space="preserve"> в извещении и документации о проведении процедуры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 Предложение участник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2.1.1. Технические характеристики гольф-кар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0328"/>
      </w:tblGrid>
      <w:tr>
        <w:trPr>
          <w:trHeight w:val="91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ольф-кар, тип двигателя/ электродвигателя 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Шасси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орпус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Габаритная длин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Габаритная ширин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Габаритная высот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3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Высота сиденья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3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инимальный дорожный просвет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адиус разворот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Грузоподъемность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Сиденья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Максимальная скорость движения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оличество посадочных мест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ассажировместимость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</w:t>
            </w:r>
          </w:p>
        </w:tc>
      </w:tr>
      <w:tr>
        <w:trPr>
          <w:trHeight w:val="317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ind w:left="1080" w:hanging="0"/>
        <w:contextualSpacing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2.1.2.Технические требования гольф-кара: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2.1.3. Условия транспортного обслуживания гостей курорта «Горки город»</w:t>
      </w:r>
    </w:p>
    <w:p>
      <w:pPr>
        <w:pStyle w:val="Normal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35" w:leader="none"/>
          <w:tab w:val="center" w:pos="5102" w:leader="none"/>
        </w:tabs>
        <w:spacing w:before="0" w:after="0"/>
        <w:contextualSpacing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pacing w:before="0" w:after="0"/>
        <w:ind w:left="1080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/>
      </w:pPr>
      <w:r>
        <w:rPr/>
        <w:t>3. В случае если нашей заявке на участие в процедуре будет присвоен второй номер, а победитель процедуры будет признан уклонившимся от заключения договора, мы обязуемся подписать данный договор в соответствии с требованиями документации о проведении процедуры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>4</w:t>
      </w:r>
      <w:r>
        <w:rPr/>
        <w:t>. В случае, если после окончания срока подачи заявок на участие в процедуре наша заявка окажется единственной, либо мы как участник процедур</w:t>
      </w:r>
      <w:r>
        <w:rPr>
          <w:lang w:val="ru-RU"/>
        </w:rPr>
        <w:t>ы</w:t>
      </w:r>
      <w:r>
        <w:rPr/>
        <w:t xml:space="preserve"> будем признаны единственным участником процедур</w:t>
      </w:r>
      <w:r>
        <w:rPr>
          <w:lang w:val="ru-RU"/>
        </w:rPr>
        <w:t>ы</w:t>
      </w:r>
      <w:r>
        <w:rPr/>
        <w:t>, обязуемся подписать переданный нам проект договора в срок, предусмотренный документацией о проведении процедур</w:t>
      </w:r>
      <w:r>
        <w:rPr>
          <w:lang w:val="ru-RU"/>
        </w:rPr>
        <w:t>ы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5</w:t>
      </w:r>
      <w:r>
        <w:rPr/>
        <w:t>. Мы уведомлены о том, что:</w:t>
      </w:r>
    </w:p>
    <w:p>
      <w:pPr>
        <w:pStyle w:val="Normal"/>
        <w:spacing w:before="0" w:after="0"/>
        <w:ind w:firstLine="540"/>
        <w:rPr/>
      </w:pPr>
      <w:r>
        <w:rPr/>
        <w:t>- настоящая п</w:t>
      </w:r>
      <w:r>
        <w:rPr>
          <w:iCs/>
        </w:rPr>
        <w:t>роцедура по реализации товаров, работ, услуг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</w:r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6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6"/>
      </w:tblGrid>
      <w:tr>
        <w:trPr>
          <w:trHeight w:val="277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60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процедуры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процедуры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  <w:lang w:val="ru-RU"/>
        </w:rPr>
        <w:t>7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 xml:space="preserve">, подавшем заявку на участите в </w:t>
      </w:r>
      <w:r>
        <w:rPr/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  <w:t>8</w:t>
      </w:r>
      <w:r>
        <w:rPr/>
        <w:t xml:space="preserve">. Настоящая заявка на участие в процеду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12-01T15:19:00Z</dcterms:modified>
  <cp:revision>500</cp:revision>
  <dc:subject/>
  <dc:title>На бланке организации</dc:title>
</cp:coreProperties>
</file>